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3210</wp:posOffset>
                </wp:positionH>
                <wp:positionV relativeFrom="paragraph">
                  <wp:posOffset>62230</wp:posOffset>
                </wp:positionV>
                <wp:extent cx="190881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. 8.3.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5pt;mso-wrap-distance-left:9.05pt;mso-wrap-distance-right:9.05pt;mso-wrap-distance-top:0pt;mso-wrap-distance-bottom:0pt;margin-top:4.9pt;mso-position-vertical-relative:text;margin-left:32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. 8.3.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Iacaaieaiiaacaaeaie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auiueIacaaieaiiaacaaeaie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auiueIacaaieaiiaacaaeaie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auiueIacaaieaiiaacaaeaie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auiueIacaaieaiiaacaaeaie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 У Р Н А Л</w:t>
      </w:r>
    </w:p>
    <w:p>
      <w:pPr>
        <w:pStyle w:val="IauiueIacaaieaiiaacaaeaie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та выдачи печатей и штампов</w:t>
      </w:r>
    </w:p>
    <w:p>
      <w:pPr>
        <w:pStyle w:val="IauiueIacaaieaiiaacaaeaiey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73"/>
        <w:gridCol w:w="2156"/>
        <w:gridCol w:w="1813"/>
        <w:gridCol w:w="1813"/>
        <w:gridCol w:w="1218"/>
      </w:tblGrid>
      <w:tr>
        <w:trPr>
          <w:trHeight w:val="70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п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тиски печатей</w:t>
            </w:r>
          </w:p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штамп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разделения, где хранятся печати и штамп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возврата</w:t>
            </w:r>
          </w:p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расписка о приеме печатей и штамп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-чание</w:t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 ли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 расписка в получении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Iacaaieaiiaacaaeaie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журнала учета выдачи печатей и штамп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start="12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02:00Z</dcterms:created>
  <dc:creator>нина</dc:creator>
  <dc:description/>
  <cp:keywords/>
  <dc:language>en-US</dc:language>
  <cp:lastModifiedBy>Ориненко Любовь Владимировна</cp:lastModifiedBy>
  <cp:lastPrinted>2013-04-04T13:06:00Z</cp:lastPrinted>
  <dcterms:modified xsi:type="dcterms:W3CDTF">2013-04-15T12:43:00Z</dcterms:modified>
  <cp:revision>4</cp:revision>
  <dc:subject/>
  <dc:title>      Приложение № 44</dc:title>
</cp:coreProperties>
</file>