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9425</wp:posOffset>
            </wp:positionH>
            <wp:positionV relativeFrom="paragraph">
              <wp:posOffset>-71755</wp:posOffset>
            </wp:positionV>
            <wp:extent cx="474345" cy="666115"/>
            <wp:effectExtent l="0" t="0" r="0" b="0"/>
            <wp:wrapTight wrapText="bothSides">
              <wp:wrapPolygon edited="0">
                <wp:start x="-432" y="0"/>
                <wp:lineTo x="-432" y="21281"/>
                <wp:lineTo x="21600" y="21281"/>
                <wp:lineTo x="21600" y="0"/>
                <wp:lineTo x="-4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jc w:val="cente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36pt" to="17.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3365</wp:posOffset>
                </wp:positionH>
                <wp:positionV relativeFrom="paragraph">
                  <wp:posOffset>-342900</wp:posOffset>
                </wp:positionV>
                <wp:extent cx="65151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8pt;mso-wrap-distance-left:9.05pt;mso-wrap-distance-right:9.05pt;mso-wrap-distance-top:0pt;mso-wrap-distance-bottom:0pt;margin-top:-27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690</wp:posOffset>
                </wp:positionH>
                <wp:positionV relativeFrom="paragraph">
                  <wp:posOffset>-457200</wp:posOffset>
                </wp:positionV>
                <wp:extent cx="1447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-3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59"/>
      </w:tblGrid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6478905" cy="90297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8920" cy="9029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0.4pt;width:510.1pt;height:710.95pt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ГУЧАР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РОНЕЖСКОЙ ОБЛАСТИ</w:t>
            </w:r>
          </w:p>
          <w:p>
            <w:pPr>
              <w:pStyle w:val="Heading8"/>
              <w:keepNext w:val="true"/>
              <w:spacing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Heading8"/>
              <w:keepNext w:val="true"/>
              <w:spacing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ФИНАНСОВЫЙ ОТДЕЛ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им. Ленина, 1, г. Богучар, 39679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/ факс (47366)  2-12-5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80" w:after="0"/>
              <w:jc w:val="center"/>
              <w:rPr/>
            </w:pPr>
            <w:r>
              <w:rPr/>
              <w:t xml:space="preserve">17.11.2013    №    17-12/503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2642235" cy="299085"/>
                      <wp:effectExtent l="635" t="190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1pt;width:208pt;height:23.5pt" coordorigin="-111,2" coordsize="4160,470">
                      <v:line id="shape_0" from="-111,2" to="4037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049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На №   02-15/420    от    01.11.2012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left="826" w:right="2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ской службы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интерновскому району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а</w:t>
            </w:r>
          </w:p>
          <w:p>
            <w:pPr>
              <w:pStyle w:val="Normal"/>
              <w:ind w:left="826" w:right="22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546735</wp:posOffset>
                      </wp:positionV>
                      <wp:extent cx="0" cy="288290"/>
                      <wp:effectExtent l="3810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5pt,43.05pt" to="132.45pt,65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управления пенсионного фонда Российской Федерации по Воронеж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582930</wp:posOffset>
                      </wp:positionV>
                      <wp:extent cx="166243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 интерв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18pt;mso-wrap-distance-left:9.05pt;mso-wrap-distance-right:9.05pt;mso-wrap-distance-top:0pt;mso-wrap-distance-bottom:0pt;margin-top:45.9pt;mso-position-vertical-relative:text;margin-left:13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00" w:after="0"/>
              <w:ind w:left="828"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нская, д. 73</w:t>
            </w:r>
          </w:p>
          <w:p>
            <w:pPr>
              <w:pStyle w:val="Normal"/>
              <w:ind w:left="826" w:right="229" w:hanging="0"/>
              <w:jc w:val="center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Вороне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234315</wp:posOffset>
                      </wp:positionV>
                      <wp:extent cx="1662430" cy="3409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26.85pt;mso-wrap-distance-left:9.05pt;mso-wrap-distance-right:9.05pt;mso-wrap-distance-top:0pt;mso-wrap-distance-bottom:0pt;margin-top:18.45pt;mso-position-vertical-relative:text;margin-left:4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-47625</wp:posOffset>
                      </wp:positionV>
                      <wp:extent cx="800735" cy="3625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 мм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74.85pt;margin-top:-3.8pt;width:63pt;height:2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94016</w:t>
            </w:r>
          </w:p>
        </w:tc>
      </w:tr>
    </w:tbl>
    <w:p>
      <w:pPr>
        <w:pStyle w:val="Normal"/>
        <w:spacing w:before="240" w:after="0"/>
        <w:ind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ge">
                  <wp:posOffset>3533140</wp:posOffset>
                </wp:positionV>
                <wp:extent cx="111760" cy="10541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78.2pt;width:8.75pt;height:8.25pt" coordorigin="57,5564" coordsize="175,165">
                <v:line id="shape_0" from="57,5564" to="57,57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,5564" to="232,55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015</wp:posOffset>
                </wp:positionH>
                <wp:positionV relativeFrom="page">
                  <wp:posOffset>3523615</wp:posOffset>
                </wp:positionV>
                <wp:extent cx="118745" cy="11176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277.45pt;width:9.3pt;height:8.75pt" coordorigin="3989,5549" coordsize="186,175">
                <v:line id="shape_0" from="3989,5549" to="4175,554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6,5549" to="4176,57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архивной справки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5135</wp:posOffset>
                </wp:positionH>
                <wp:positionV relativeFrom="paragraph">
                  <wp:posOffset>-48895</wp:posOffset>
                </wp:positionV>
                <wp:extent cx="457835" cy="362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1pt;margin-top:-3.9pt;width:36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0.2pt" to="68.4pt,2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-2540</wp:posOffset>
                </wp:positionV>
                <wp:extent cx="166243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0.2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0535</wp:posOffset>
                </wp:positionH>
                <wp:positionV relativeFrom="paragraph">
                  <wp:posOffset>163195</wp:posOffset>
                </wp:positionV>
                <wp:extent cx="47053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2.85pt" to="-0.0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270</wp:posOffset>
                </wp:positionH>
                <wp:positionV relativeFrom="paragraph">
                  <wp:posOffset>48895</wp:posOffset>
                </wp:positionV>
                <wp:extent cx="2533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pt,3.85pt" to="530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</wp:posOffset>
                </wp:positionH>
                <wp:positionV relativeFrom="paragraph">
                  <wp:posOffset>83375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5.65pt" to="51.3pt,9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ля подтверждения трудового стажа Панферовой Анны Ивановны направляем архивную справку о работе ее в финансовом отделе администрации Богучарского муниципального района Воронежской области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96290</wp:posOffset>
                </wp:positionH>
                <wp:positionV relativeFrom="paragraph">
                  <wp:posOffset>28575</wp:posOffset>
                </wp:positionV>
                <wp:extent cx="166243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2.25pt;mso-position-vertical-relative:text;margin-left: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68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29337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3.1pt" to="51.3pt,6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: на 1 л. в 1 экз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-1270</wp:posOffset>
                </wp:positionV>
                <wp:extent cx="166243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0.1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jc w:val="both"/>
        <w:rPr/>
      </w:pPr>
      <w:r>
        <w:rPr>
          <w:sz w:val="28"/>
          <w:szCs w:val="28"/>
        </w:rPr>
        <w:t>Руководитель отдела</w:t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4480</wp:posOffset>
                </wp:positionH>
                <wp:positionV relativeFrom="paragraph">
                  <wp:posOffset>18415</wp:posOffset>
                </wp:positionV>
                <wp:extent cx="45085" cy="34290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4pt;margin-top:1.45pt;width:3.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Агапова Лариса Владимировна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19253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рифт №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8pt;mso-wrap-distance-left:9.05pt;mso-wrap-distance-right:9.05pt;mso-wrap-distance-top:0pt;mso-wrap-distance-bottom:0pt;margin-top:5.6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рифт №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тдел по организациионной работе и делопроиизводству</w: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 отдел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366) 2-18-74, lagapova@govvrn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05740</wp:posOffset>
                </wp:positionV>
                <wp:extent cx="7057390" cy="6921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7440" cy="692280"/>
                          <a:chOff x="0" y="0"/>
                          <a:chExt cx="7057440" cy="692280"/>
                        </a:xfrm>
                      </wpg:grpSpPr>
                      <wps:wsp>
                        <wps:cNvSpPr/>
                        <wps:spPr>
                          <a:xfrm flipV="1">
                            <a:off x="470520" y="0"/>
                            <a:ext cx="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600"/>
                            <a:ext cx="651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38600"/>
                            <a:ext cx="67683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ец оформления углового бланка письма структурного подразделения правительства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6.2pt;width:555.75pt;height:54.45pt" coordorigin="-570,324" coordsize="11115,1089">
                <v:line id="shape_0" from="171,324" to="171,1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70;top:458;width:102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;top:543;width:1065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ец оформления углового бланка письма структурного подразделения правительства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567" w:gutter="0" w:header="709" w:top="1304" w:footer="0" w:bottom="96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имонов</cp:lastModifiedBy>
  <cp:lastPrinted>2013-04-15T14:40:00Z</cp:lastPrinted>
  <dcterms:modified xsi:type="dcterms:W3CDTF">2021-03-18T06:44:00Z</dcterms:modified>
  <cp:revision>11</cp:revision>
  <dc:subject>Бланки администрации Воронежской области</dc:subject>
  <dc:title>Образцы бланков</dc:title>
</cp:coreProperties>
</file>