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object w:dxaOrig="914" w:dyaOrig="1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7pt;margin-top:-46.55pt;width:35.35pt;height:50.3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4175956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</wp:posOffset>
                </wp:positionH>
                <wp:positionV relativeFrom="paragraph">
                  <wp:posOffset>-591185</wp:posOffset>
                </wp:positionV>
                <wp:extent cx="0" cy="457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-46.55pt" to="17.1pt,-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478905" cy="9129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912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510.1pt;height:718.8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3365</wp:posOffset>
                </wp:positionH>
                <wp:positionV relativeFrom="paragraph">
                  <wp:posOffset>-457200</wp:posOffset>
                </wp:positionV>
                <wp:extent cx="65151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8pt;mso-wrap-distance-left:9.05pt;mso-wrap-distance-right:9.05pt;mso-wrap-distance-top:0pt;mso-wrap-distance-bottom:0pt;margin-top:-36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690</wp:posOffset>
                </wp:positionH>
                <wp:positionV relativeFrom="paragraph">
                  <wp:posOffset>-457200</wp:posOffset>
                </wp:positionV>
                <wp:extent cx="1447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. 3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-36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. 3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6059"/>
      </w:tblGrid>
      <w:tr>
        <w:trPr/>
        <w:tc>
          <w:tcPr>
            <w:tcW w:w="4139" w:type="dxa"/>
            <w:tcBorders/>
          </w:tcPr>
          <w:p>
            <w:pPr>
              <w:pStyle w:val="Heading8"/>
              <w:keepNext w:val="true"/>
              <w:spacing w:lineRule="exact" w:line="280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МКУ «ОТДЕЛ </w:t>
            </w:r>
          </w:p>
          <w:p>
            <w:pPr>
              <w:pStyle w:val="Heading8"/>
              <w:keepNext w:val="true"/>
              <w:spacing w:lineRule="exact" w:line="280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КУЛЬТУРЫ БОГУЧАРСКОГО </w:t>
            </w:r>
          </w:p>
          <w:p>
            <w:pPr>
              <w:pStyle w:val="Heading8"/>
              <w:keepNext w:val="true"/>
              <w:spacing w:lineRule="exact" w:line="280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МУНИЦИПАЛЬНОГО РАЙОНА ВОРОНЕЖСКОЙ ОБЛАСТИ»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им. Ленина, 2, г. Богучар, 39679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л./ факс (47366)  2-27-9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rPr/>
            </w:pPr>
            <w:r>
              <w:rPr>
                <w:spacing w:val="-12"/>
                <w:sz w:val="22"/>
                <w:szCs w:val="22"/>
              </w:rPr>
              <w:t xml:space="preserve">                    </w:t>
            </w:r>
            <w:r>
              <w:rPr>
                <w:spacing w:val="-12"/>
                <w:sz w:val="22"/>
                <w:szCs w:val="22"/>
                <w:lang w:val="en-US"/>
              </w:rPr>
              <w:t>e-mail</w:t>
            </w:r>
            <w:r>
              <w:rPr>
                <w:spacing w:val="-12"/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ОГРН 000000000000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ИНН/КПП 0000000000/000000000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240" w:after="0"/>
              <w:jc w:val="center"/>
              <w:rPr/>
            </w:pPr>
            <w:r>
              <w:rPr/>
              <w:t xml:space="preserve">17.01.2018    №    01-21/661  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40005</wp:posOffset>
                      </wp:positionH>
                      <wp:positionV relativeFrom="paragraph">
                        <wp:posOffset>76200</wp:posOffset>
                      </wp:positionV>
                      <wp:extent cx="2642235" cy="299085"/>
                      <wp:effectExtent l="635" t="1905" r="63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6pt;width:208pt;height:23.5pt" coordorigin="-63,120" coordsize="4160,470">
                      <v:line id="shape_0" from="-63,120" to="4085,120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62,590" to="4097,590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На №   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ind w:left="826" w:right="2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ы 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91890" cy="2171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1800" cy="2171880"/>
                                <a:chOff x="0" y="0"/>
                                <a:chExt cx="3691800" cy="2171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9180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4480" y="0"/>
                                  <a:ext cx="20268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0.7pt;height:171pt" coordorigin="0,0" coordsize="5814,3420">
                      <v:rect id="shape_0" stroked="f" o:allowincell="t" style="position:absolute;left:0;top:0;width:5813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881;top:0;width:3191;height:12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ind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ge">
                  <wp:posOffset>3958590</wp:posOffset>
                </wp:positionV>
                <wp:extent cx="111760" cy="10541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05480"/>
                          <a:chOff x="0" y="0"/>
                          <a:chExt cx="11160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311.7pt;width:8.75pt;height:8.25pt" coordorigin="46,6234" coordsize="175,165">
                <v:line id="shape_0" from="46,6234" to="46,63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,6234" to="221,62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6820</wp:posOffset>
                </wp:positionH>
                <wp:positionV relativeFrom="page">
                  <wp:posOffset>3952240</wp:posOffset>
                </wp:positionV>
                <wp:extent cx="118745" cy="11176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1600"/>
                          <a:chOff x="0" y="0"/>
                          <a:chExt cx="118800" cy="111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pt;margin-top:311.2pt;width:9.35pt;height:8.75pt" coordorigin="3932,6224" coordsize="187,175">
                <v:line id="shape_0" from="3932,6224" to="4118,622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19,6224" to="4119,63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167005</wp:posOffset>
                </wp:positionV>
                <wp:extent cx="795655" cy="1257935"/>
                <wp:effectExtent l="2222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1257840"/>
                          <a:chOff x="0" y="0"/>
                          <a:chExt cx="795600" cy="12578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75120" y="375120"/>
                            <a:ext cx="125784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 печатается через  1,5 интервал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интерва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729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45pt;margin-top:42.7pt;width:99.05pt;height:39.95pt" coordorigin="-1389,854" coordsize="1981,799">
                <v:shape id="shape_0" fillcolor="white" stroked="t" o:allowincell="f" style="position:absolute;left:-1388;top:854;width:1980;height:79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 печатается через  1,5 интервал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интерва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114,1412" to="455,14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0190</wp:posOffset>
                </wp:positionH>
                <wp:positionV relativeFrom="paragraph">
                  <wp:posOffset>16700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15pt" to="119.7pt,4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О здании краеведческого музе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6385</wp:posOffset>
                </wp:positionH>
                <wp:positionV relativeFrom="paragraph">
                  <wp:posOffset>195580</wp:posOffset>
                </wp:positionV>
                <wp:extent cx="1229995" cy="2470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9.45pt;mso-wrap-distance-left:9.05pt;mso-wrap-distance-right:9.05pt;mso-wrap-distance-top:0pt;mso-wrap-distance-bottom:0pt;margin-top:15.4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400" w:after="0"/>
        <w:ind w:firstLine="686"/>
        <w:jc w:val="both"/>
        <w:rPr/>
      </w:pPr>
      <w:r>
        <w:rPr>
          <w:sz w:val="28"/>
          <w:szCs w:val="28"/>
        </w:rPr>
        <w:t>Богучарский районный краеведческий музей является одним из старейших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10795</wp:posOffset>
                </wp:positionV>
                <wp:extent cx="166243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 интерв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0.85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3 интерва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Во время неоднократных перемещений фондов музея….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7440</wp:posOffset>
                </wp:positionH>
                <wp:positionV relativeFrom="paragraph">
                  <wp:posOffset>-176530</wp:posOffset>
                </wp:positionV>
                <wp:extent cx="800735" cy="362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25pt;margin-top:-13.95pt;width:63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18224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35pt" to="94.05pt,5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читывая вышеизложенное, прошу изыскать возможность…..</w: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174625</wp:posOffset>
                </wp:positionV>
                <wp:extent cx="166243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 интерв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13.75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-3 интерва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135</wp:posOffset>
                </wp:positionH>
                <wp:positionV relativeFrom="paragraph">
                  <wp:posOffset>31115</wp:posOffset>
                </wp:positionV>
                <wp:extent cx="457835" cy="3625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1pt;margin-top:2.45pt;width:36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251460</wp:posOffset>
                </wp:positionV>
                <wp:extent cx="2895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19.8pt" to="532.9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6730</wp:posOffset>
                </wp:positionH>
                <wp:positionV relativeFrom="paragraph">
                  <wp:posOffset>251460</wp:posOffset>
                </wp:positionV>
                <wp:extent cx="50673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pt,19.8pt" to="-0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уководитель МКУ «Отдел культуры</w: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рского муниципального района </w:t>
      </w:r>
    </w:p>
    <w:p>
      <w:pPr>
        <w:pStyle w:val="Normal"/>
        <w:tabs>
          <w:tab w:val="clear" w:pos="708"/>
          <w:tab w:val="right" w:pos="10146" w:leader="none"/>
        </w:tabs>
        <w:jc w:val="both"/>
        <w:rPr/>
      </w:pPr>
      <w:r>
        <w:rPr>
          <w:sz w:val="28"/>
          <w:szCs w:val="28"/>
        </w:rPr>
        <w:t>Воронежской области»                                                                        И.О. Фамилия</w: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4480</wp:posOffset>
                </wp:positionH>
                <wp:positionV relativeFrom="paragraph">
                  <wp:posOffset>18415</wp:posOffset>
                </wp:positionV>
                <wp:extent cx="45085" cy="34290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30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4pt;margin-top:1.45pt;width:3.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Агапова Лариса Владимировна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0</wp:posOffset>
                </wp:positionH>
                <wp:positionV relativeFrom="paragraph">
                  <wp:posOffset>71755</wp:posOffset>
                </wp:positionV>
                <wp:extent cx="119253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рифт № 8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8pt;mso-wrap-distance-left:9.05pt;mso-wrap-distance-right:9.05pt;mso-wrap-distance-top:0pt;mso-wrap-distance-bottom:0pt;margin-top:5.6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рифт № 8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отдел по организациионной работе и делопроиизводству</w:t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чальник  отдел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366) 2-18-74, lagapova@govvrn.ru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</wp:posOffset>
                </wp:positionH>
                <wp:positionV relativeFrom="paragraph">
                  <wp:posOffset>205740</wp:posOffset>
                </wp:positionV>
                <wp:extent cx="0" cy="46799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6.2pt" to="11.4pt,5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755</wp:posOffset>
                </wp:positionH>
                <wp:positionV relativeFrom="paragraph">
                  <wp:posOffset>320040</wp:posOffset>
                </wp:positionV>
                <wp:extent cx="506730" cy="2724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45pt;mso-wrap-distance-left:9.05pt;mso-wrap-distance-right:9.05pt;mso-wrap-distance-top:0pt;mso-wrap-distance-bottom:0pt;margin-top:25.2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6768465" cy="4679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Образец оформления углового бланка письма муниципального казенного учре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Богучар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36.85pt;mso-wrap-distance-left:9.05pt;mso-wrap-distance-right:9.05pt;mso-wrap-distance-top:0pt;mso-wrap-distance-bottom:0pt;margin-top:16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Образец оформления углового бланка письма муниципального казенного учреж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Богучар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304" w:footer="0" w:bottom="96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5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lDikaneva</cp:lastModifiedBy>
  <cp:lastPrinted>2013-04-15T14:50:00Z</cp:lastPrinted>
  <dcterms:modified xsi:type="dcterms:W3CDTF">2018-12-17T10:39:00Z</dcterms:modified>
  <cp:revision>9</cp:revision>
  <dc:subject>Бланки администрации Воронежской области</dc:subject>
  <dc:title>Образцы бланков</dc:title>
</cp:coreProperties>
</file>