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6"/>
          <w:szCs w:val="16"/>
        </w:rPr>
      </w:pPr>
      <w:bookmarkStart w:id="0" w:name="Утверждено"/>
      <w:bookmarkEnd w:id="0"/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47942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6370320" cy="89642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896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pt;width:501.55pt;height:705.8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-36pt" to="14.2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730</wp:posOffset>
                </wp:positionH>
                <wp:positionV relativeFrom="paragraph">
                  <wp:posOffset>-457200</wp:posOffset>
                </wp:positionV>
                <wp:extent cx="1527175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. 3.1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-36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. 3.1.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7170</wp:posOffset>
                </wp:positionH>
                <wp:positionV relativeFrom="paragraph">
                  <wp:posOffset>-342900</wp:posOffset>
                </wp:positionV>
                <wp:extent cx="54292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-27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БОГУЧАРСКОГО МУНИЦИПАЛЬНОГО РАЙОНА </w:t>
      </w:r>
    </w:p>
    <w:p>
      <w:pPr>
        <w:pStyle w:val="Heading4"/>
        <w:spacing w:before="0" w:after="0"/>
        <w:jc w:val="center"/>
        <w:rPr/>
      </w:pP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1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1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313940</wp:posOffset>
                </wp:positionV>
                <wp:extent cx="13754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2.2pt" to="164.95pt,182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85060</wp:posOffset>
                </wp:positionH>
                <wp:positionV relativeFrom="page">
                  <wp:posOffset>2313940</wp:posOffset>
                </wp:positionV>
                <wp:extent cx="115951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82.2pt" to="279.05pt,182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szCs w:val="28"/>
          <w:u w:val="single"/>
        </w:rPr>
        <w:t>02 февраля 2018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№  </w:t>
      </w:r>
      <w:r>
        <w:rPr>
          <w:rFonts w:cs="Times New Roman" w:ascii="Times New Roman" w:hAnsi="Times New Roman"/>
          <w:szCs w:val="28"/>
          <w:u w:val="single"/>
        </w:rPr>
        <w:t>41</w:t>
      </w:r>
    </w:p>
    <w:p>
      <w:pPr>
        <w:pStyle w:val="Style11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167640</wp:posOffset>
                </wp:positionV>
                <wp:extent cx="2822575" cy="15240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400" cy="152280"/>
                          <a:chOff x="0" y="0"/>
                          <a:chExt cx="2822400" cy="1522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80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12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4760" y="0"/>
                            <a:ext cx="1080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640" y="64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3.2pt;width:222.2pt;height:11.95pt" coordorigin="45,264" coordsize="4444,239">
                <v:group id="shape_0" style="position:absolute;left:45;top:324;width:169;height:179">
                  <v:line id="shape_0" from="45,334" to="45,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,324" to="214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0;top:264;width:169;height:180">
                  <v:line id="shape_0" from="4490,274" to="4490,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64" to="4489,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. Богучар</w:t>
      </w:r>
    </w:p>
    <w:p>
      <w:pPr>
        <w:pStyle w:val="Style11"/>
        <w:tabs>
          <w:tab w:val="clear" w:pos="708"/>
          <w:tab w:val="left" w:pos="1418" w:leader="none"/>
        </w:tabs>
        <w:spacing w:before="120" w:after="0"/>
        <w:ind w:left="113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материальном обеспечении</w:t>
      </w:r>
    </w:p>
    <w:p>
      <w:pPr>
        <w:pStyle w:val="Style11"/>
        <w:tabs>
          <w:tab w:val="clear" w:pos="708"/>
          <w:tab w:val="left" w:pos="1418" w:leader="none"/>
        </w:tabs>
        <w:ind w:left="113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ортивных мероприятий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6277" w:hanging="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52705</wp:posOffset>
                </wp:positionV>
                <wp:extent cx="2026920" cy="570865"/>
                <wp:effectExtent l="254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570960"/>
                          <a:chOff x="0" y="0"/>
                          <a:chExt cx="2026800" cy="5709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480"/>
                            <a:ext cx="20268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-3 - интервала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4.15pt;width:159.6pt;height:44.9pt" coordorigin="1140,83" coordsize="3192,898">
                <v:line id="shape_0" from="1197,83" to="1197,9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0;top:306;width:319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-3 - интервала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lineRule="auto" w:line="360" w:before="0" w:after="0"/>
        <w:ind w:firstLine="6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73355</wp:posOffset>
                </wp:positionV>
                <wp:extent cx="50673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,5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7pt;mso-wrap-distance-left:9.05pt;mso-wrap-distance-right:9.05pt;mso-wrap-distance-top:0pt;mso-wrap-distance-bottom:0pt;margin-top:13.6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2,5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4343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34.1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нимая во внимание рекомендации Федерального агентства по физической культуре и спорту и рост цен на потребительском рынке, администрация Богучарского муниципального района Воронежской области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2925</wp:posOffset>
                </wp:positionH>
                <wp:positionV relativeFrom="paragraph">
                  <wp:posOffset>424180</wp:posOffset>
                </wp:positionV>
                <wp:extent cx="5429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33.4pt" to="-0.0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70320</wp:posOffset>
                </wp:positionH>
                <wp:positionV relativeFrom="paragraph">
                  <wp:posOffset>546100</wp:posOffset>
                </wp:positionV>
                <wp:extent cx="3619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3pt" to="530.05pt,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 Утвердить прилагаемый порядок материального обеспечения спортивных мероприятий, проводимых на территории Богучарского муниципального района Воронежской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95580</wp:posOffset>
                </wp:positionV>
                <wp:extent cx="36195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5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5.4pt;mso-position-vertical-relative:text;margin-left:-25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5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0320</wp:posOffset>
                </wp:positionH>
                <wp:positionV relativeFrom="paragraph">
                  <wp:posOffset>318135</wp:posOffset>
                </wp:positionV>
                <wp:extent cx="398145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25.05pt;mso-position-vertical-relative:text;margin-left:50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9120</wp:posOffset>
                </wp:positionH>
                <wp:positionV relativeFrom="paragraph">
                  <wp:posOffset>381000</wp:posOffset>
                </wp:positionV>
                <wp:extent cx="796290" cy="1293495"/>
                <wp:effectExtent l="2286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293480"/>
                          <a:chOff x="0" y="0"/>
                          <a:chExt cx="796320" cy="129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6320" cy="12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-375480" y="411120"/>
                            <a:ext cx="12578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 печатается через  1,5 интервал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интерв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25pt;margin-top:30pt;width:99.05pt;height:101.8pt" coordorigin="-1505,600" coordsize="1981,2036">
                <v:rect id="shape_0" stroked="f" o:allowincell="f" style="position:absolute;left:-912;top:600;width:1253;height:203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503;top:1247;width:1980;height:797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 печатается через  1,5 интервал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интерв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 Руководителю МКУ «Отдел по физической культуре и спорту» Богучарского муниципального района (Гоцкин Ю.В.) разработать план спортивных мероприятий на 2018 год согласно приложению № 1.</w:t>
      </w:r>
    </w:p>
    <w:p>
      <w:pPr>
        <w:pStyle w:val="Normal"/>
        <w:spacing w:lineRule="auto" w:line="360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385</wp:posOffset>
                </wp:positionH>
                <wp:positionV relativeFrom="paragraph">
                  <wp:posOffset>99060</wp:posOffset>
                </wp:positionV>
                <wp:extent cx="3619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7.8pt" to="25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. Финансовому отделу администрации Богучарского муниципального района Воронежской области и экономическому отделу администрации Богучарского муниципального района разработать нормы расходов на обеспечение питанием спортсменов при проведении спортивных мероприятий согласно приложению № 2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1133475</wp:posOffset>
                </wp:positionV>
                <wp:extent cx="2026920" cy="570865"/>
                <wp:effectExtent l="190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570960"/>
                          <a:chOff x="0" y="0"/>
                          <a:chExt cx="2026800" cy="5709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480"/>
                            <a:ext cx="20268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- интервала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89.25pt;width:159.6pt;height:44.9pt" coordorigin="3762,1785" coordsize="3192,898">
                <v:line id="shape_0" from="3819,1785" to="3819,26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62;top:2008;width:319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- интервала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администрации Богучарского муниципального района Воронежской области Ю.М.Величенко.</w:t>
      </w:r>
    </w:p>
    <w:p>
      <w:pPr>
        <w:pStyle w:val="Normal"/>
        <w:ind w:right="7356" w:hanging="0"/>
        <w:rPr>
          <w:sz w:val="28"/>
          <w:szCs w:val="28"/>
        </w:rPr>
      </w:pPr>
      <w:r>
        <w:rPr>
          <w:sz w:val="28"/>
          <w:szCs w:val="28"/>
        </w:rPr>
        <w:t>Глава Богучарского муниципального района</w:t>
      </w:r>
    </w:p>
    <w:p>
      <w:pPr>
        <w:pStyle w:val="Normal"/>
        <w:tabs>
          <w:tab w:val="clear" w:pos="708"/>
          <w:tab w:val="right" w:pos="10032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tab/>
        <w:t>В.В.Кузнецов</w:t>
      </w:r>
    </w:p>
    <w:p>
      <w:pPr>
        <w:pStyle w:val="Normal"/>
        <w:tabs>
          <w:tab w:val="clear" w:pos="708"/>
          <w:tab w:val="right" w:pos="10203" w:leader="none"/>
        </w:tabs>
        <w:rPr>
          <w:b/>
          <w:b/>
        </w:rPr>
      </w:pPr>
      <w:r>
        <w:rPr>
          <w:sz w:val="28"/>
          <w:szCs w:val="28"/>
        </w:rPr>
        <w:t>Визы на оборотной стороне</w:t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82550</wp:posOffset>
                </wp:positionV>
                <wp:extent cx="43434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6.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525</wp:posOffset>
                </wp:positionH>
                <wp:positionV relativeFrom="paragraph">
                  <wp:posOffset>13589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0.7pt" to="10.75pt,4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</w:rPr>
      </w:pPr>
      <w:r>
        <w:rPr>
          <w:b/>
        </w:rPr>
        <w:t xml:space="preserve">Образец оформления постановления администрации Богучарского </w:t>
      </w:r>
    </w:p>
    <w:p>
      <w:pPr>
        <w:pStyle w:val="Normal"/>
        <w:tabs>
          <w:tab w:val="clear" w:pos="708"/>
          <w:tab w:val="right" w:pos="10203" w:leader="none"/>
        </w:tabs>
        <w:jc w:val="center"/>
        <w:rPr/>
      </w:pPr>
      <w:r>
        <w:rPr>
          <w:b/>
        </w:rPr>
        <w:t>муниципального района Воронежской области</w:t>
      </w:r>
    </w:p>
    <w:sectPr>
      <w:headerReference w:type="default" r:id="rId3"/>
      <w:type w:val="nextPage"/>
      <w:pgSz w:w="11906" w:h="16838"/>
      <w:pgMar w:left="1134" w:right="737" w:gutter="0" w:header="709" w:top="765" w:footer="0" w:bottom="28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4:00Z</dcterms:created>
  <dc:creator>Angela Moskovchenko</dc:creator>
  <dc:description/>
  <cp:keywords/>
  <dc:language>en-US</dc:language>
  <cp:lastModifiedBy>Симонов</cp:lastModifiedBy>
  <cp:lastPrinted>2018-12-11T15:48:00Z</cp:lastPrinted>
  <dcterms:modified xsi:type="dcterms:W3CDTF">2021-03-18T06:39:00Z</dcterms:modified>
  <cp:revision>13</cp:revision>
  <dc:subject>Бланки администраии Воронежской области</dc:subject>
  <dc:title>Образцы бланков</dc:title>
</cp:coreProperties>
</file>