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53670</wp:posOffset>
                </wp:positionV>
                <wp:extent cx="5794375" cy="8235950"/>
                <wp:effectExtent l="0" t="0" r="65405" b="1003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4200" cy="8236080"/>
                          <a:chOff x="0" y="0"/>
                          <a:chExt cx="5794200" cy="8236080"/>
                        </a:xfrm>
                      </wpg:grpSpPr>
                      <wps:wsp>
                        <wps:cNvSpPr/>
                        <wps:spPr>
                          <a:xfrm>
                            <a:off x="266040" y="8031600"/>
                            <a:ext cx="72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803160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21052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8071560"/>
                            <a:ext cx="2286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10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80" y="8005320"/>
                            <a:ext cx="20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644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080" y="345600"/>
                            <a:ext cx="20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8560" y="8002440"/>
                            <a:ext cx="20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6680" y="349200"/>
                            <a:ext cx="6480" cy="76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535000" y="3820320"/>
                            <a:ext cx="241200" cy="12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97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80" y="7664400"/>
                            <a:ext cx="20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6756480"/>
                            <a:ext cx="20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6406560"/>
                            <a:ext cx="20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520" y="7747560"/>
                            <a:ext cx="144720" cy="12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0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6407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520" y="6509520"/>
                            <a:ext cx="144720" cy="12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0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6756480"/>
                            <a:ext cx="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520" y="7133760"/>
                            <a:ext cx="144720" cy="12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0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4560" cy="800748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349200"/>
                              <a:ext cx="5257800" cy="765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6040" y="0"/>
                              <a:ext cx="5258520" cy="30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8280"/>
                                <a:ext cx="72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8520" y="8064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4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6480"/>
                                <a:ext cx="36000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00840" y="93960"/>
                                <a:ext cx="72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88920"/>
                                <a:ext cx="72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101520"/>
                                <a:ext cx="72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5440" y="8892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13968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2680" y="139680"/>
                                <a:ext cx="226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5880" y="13968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40200" y="6480"/>
                                <a:ext cx="36000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0" y="6480"/>
                                <a:ext cx="36000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59360" y="0"/>
                                <a:ext cx="25200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7320"/>
                              <a:ext cx="242640" cy="2755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280" y="2379960"/>
                                <a:ext cx="20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1840680"/>
                                <a:ext cx="0" cy="54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" y="1840680"/>
                                <a:ext cx="20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" y="239760"/>
                                <a:ext cx="20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" y="11880"/>
                                <a:ext cx="20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1520" y="2027520"/>
                                <a:ext cx="14472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22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524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62640" y="54720"/>
                                <a:ext cx="7236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3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2280" y="24048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1520" y="998640"/>
                                <a:ext cx="14472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51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8160" y="2755080"/>
                                <a:ext cx="20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24123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1520" y="2484720"/>
                                <a:ext cx="14472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18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2040" y="577800"/>
                              <a:ext cx="4609440" cy="708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040" y="0"/>
                                <a:ext cx="4343400" cy="708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251460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344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3440" y="34308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217188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34308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160020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0080" y="0"/>
                                <a:ext cx="1014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1         0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0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600" y="69408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8    09   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4    05   06    0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600" y="160848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     1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86400" y="16560"/>
                                <a:ext cx="89964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6         1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5120" y="709920"/>
                                <a:ext cx="571680" cy="157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15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9880" y="342360"/>
                                <a:ext cx="20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0" y="6480"/>
                                <a:ext cx="1512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80" y="0"/>
                                <a:ext cx="20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1520" y="102240"/>
                                <a:ext cx="14472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17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12.1pt;width:457.15pt;height:648.45pt" coordorigin="101,242" coordsize="9143,12969">
                <v:line id="shape_0" from="539,12890" to="539,13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12890" to="8820,13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3172" to="8819,13172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12953;width:359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10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7,12849" to="468,12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12312" to="360,12821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923,786" to="9244,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05,12844" to="9226,128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70,792" to="9179,12846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37;top:6258;width:379;height:1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97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0,12312" to="451,123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,10882" to="449,10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,10331" to="451,10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2;top:12443;width:227;height:1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0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10332" to="360,10871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2;top:10493;width:227;height:1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0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10882" to="360,12261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2;top:11476;width:227;height:1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0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1;top:242;width:8718;height:12610">
                  <v:rect id="shape_0" fillcolor="white" stroked="t" o:allowincell="f" style="position:absolute;left:540;top:792;width:8279;height:120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group id="shape_0" style="position:absolute;left:539;top:242;width:8280;height:481">
                    <v:line id="shape_0" from="539,397" to="539,7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20,369" to="8820,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471" to="1418,471" stroked="t" o:allowincell="f" style="position:absolute">
                      <v:stroke color="black" weight="936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19;top:252;width:566;height:1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320,390" to="4320,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9,382" to="4679,7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402" to="1440,7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0,382" to="8280,7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7,462" to="4291,462" stroked="t" o:allowincell="f" style="position:absolute">
                      <v:stroke color="black" weight="936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4685,462" to="8256,462" stroked="t" o:allowincell="f" style="position:absolute">
                      <v:stroke color="black" weight="936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8296,462" to="8805,462" stroked="t" o:allowincell="f" style="position:absolute">
                      <v:stroke color="black" weight="936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492;top:252;width:566;height:1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99;top:252;width:566;height:1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349;top:242;width:396;height:1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01;top:773;width:399;height:4338">
                    <v:line id="shape_0" from="147,4521" to="468,45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3672" to="360,4533" stroked="t" o:allowincell="f" style="position:absolute">
                      <v:stroke color="black" weight="936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130,3672" to="451,3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,1151" to="469,11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,792" to="451,7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02;top:3966;width:227;height:19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2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80,773" to="380,1112" stroked="t" o:allowincell="f" style="position:absolute">
                      <v:stroke color="black" weight="936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18;top:860;width:113;height:19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3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60,1152" to="360,3671" stroked="t" o:allowincell="f" style="position:absolute">
                      <v:stroke color="black" weight="936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02;top:2346;width:227;height:19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51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80,5112" to="501,51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4572" to="360,5111" stroked="t" o:allowincell="f" style="position:absolute">
                      <v:stroke color="black" weight="936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02;top:4686;width:227;height:19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8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002;top:1152;width:7277;height:11160">
                    <v:rect id="shape_0" fillcolor="white" stroked="t" o:allowincell="f" style="position:absolute;left:1440;top:1152;width:6839;height:11159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  <v:line id="shape_0" from="1440,5112" to="8279,511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680,1152" to="4680,511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680,1692" to="8279,169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440,4572" to="4319,457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440,1692" to="4319,169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440,3672" to="4319,367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462;top:1152;width:1596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         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0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66;top:2245;width:21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8    09  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4    05   06    0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66;top:3685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     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26;top:1178;width:1416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         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580;top:2270;width:899;height:2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5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068,1691" to="1389,16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6,1162" to="1259,1691" stroked="t" o:allowincell="f" style="position:absolute">
                      <v:stroke color="black" weight="936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1051,1152" to="1372,11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003;top:1313;width:227;height:19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7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51765</wp:posOffset>
                </wp:positionV>
                <wp:extent cx="20447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1.95pt" to="24.3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</wp:posOffset>
                </wp:positionV>
                <wp:extent cx="0" cy="2514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25pt" to="216pt,20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0910</wp:posOffset>
                </wp:positionH>
                <wp:positionV relativeFrom="paragraph">
                  <wp:posOffset>115570</wp:posOffset>
                </wp:positionV>
                <wp:extent cx="228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8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1pt;mso-position-vertical-relative:text;margin-left:7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8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091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85pt;mso-position-vertical-relative:text;margin-left:7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20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4343400" cy="125730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257480"/>
                          <a:chOff x="0" y="0"/>
                          <a:chExt cx="4343400" cy="1257480"/>
                        </a:xfrm>
                      </wpg:grpSpPr>
                      <wps:wsp>
                        <wps:cNvSpPr/>
                        <wps:spPr>
                          <a:xfrm>
                            <a:off x="0" y="102888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92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6560"/>
                            <a:ext cx="13716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          22          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359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          24         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657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8          30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.05pt;width:341.95pt;height:99pt" coordorigin="1440,121" coordsize="6839,1980">
                <v:line id="shape_0" from="1440,1741" to="8279,17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0,121" to="8279,1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0,672" to="8279,6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6;top:147;width:215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          22         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6;top:68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          24          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1741;width:57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8          30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455930</wp:posOffset>
                </wp:positionV>
                <wp:extent cx="20447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5.9pt" to="70.45pt,3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7560</wp:posOffset>
                </wp:positionH>
                <wp:positionV relativeFrom="paragraph">
                  <wp:posOffset>60325</wp:posOffset>
                </wp:positionV>
                <wp:extent cx="0" cy="21590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4.75pt" to="62.8pt,21.7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0085</wp:posOffset>
                </wp:positionH>
                <wp:positionV relativeFrom="paragraph">
                  <wp:posOffset>53975</wp:posOffset>
                </wp:positionV>
                <wp:extent cx="20447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4.25pt" to="69.6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9605</wp:posOffset>
                </wp:positionH>
                <wp:positionV relativeFrom="paragraph">
                  <wp:posOffset>90170</wp:posOffset>
                </wp:positionV>
                <wp:extent cx="144780" cy="121285"/>
                <wp:effectExtent l="0" t="0" r="1435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72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6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15pt;margin-top:7.05pt;width:11.35pt;height: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6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 расположения реквизитов на бланке</w:t>
      </w:r>
    </w:p>
    <w:sectPr>
      <w:type w:val="nextPage"/>
      <w:pgSz w:w="11906" w:h="16838"/>
      <w:pgMar w:left="1701" w:right="850" w:gutter="0" w:header="0" w:top="1134" w:footer="0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03:00Z</dcterms:created>
  <dc:creator>obelousova</dc:creator>
  <dc:description/>
  <cp:keywords/>
  <dc:language>en-US</dc:language>
  <cp:lastModifiedBy>Ориненко Любовь Владимировна</cp:lastModifiedBy>
  <cp:lastPrinted>2013-04-04T10:36:00Z</cp:lastPrinted>
  <dcterms:modified xsi:type="dcterms:W3CDTF">2013-04-15T09:48:00Z</dcterms:modified>
  <cp:revision>4</cp:revision>
  <dc:subject/>
  <dc:title>Приложение № 3</dc:title>
</cp:coreProperties>
</file>