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>к п. 2.2.13, 4.3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272530</wp:posOffset>
                </wp:positionV>
                <wp:extent cx="0" cy="161988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3.9pt" to="243pt,621.4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265</wp:posOffset>
                </wp:positionH>
                <wp:positionV relativeFrom="paragraph">
                  <wp:posOffset>3206115</wp:posOffset>
                </wp:positionV>
                <wp:extent cx="10801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52.45pt" to="471.95pt,252.4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66573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657480"/>
                          <a:chOff x="0" y="0"/>
                          <a:chExt cx="5829480" cy="66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66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1257480"/>
                            <a:ext cx="3780000" cy="540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1600200"/>
                            <a:ext cx="3240360" cy="46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Богучарского муниципального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 № 17-27-0012            от 04.05.2013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.О. Фами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организации исполн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 15.06.20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контроль: И.О. Фами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.О. Фами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04» мая 2013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5880" y="2286000"/>
                            <a:ext cx="3239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54348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552760"/>
                            <a:ext cx="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552840"/>
                            <a:ext cx="720" cy="12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482904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65676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504828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81968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28336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0547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286240"/>
                            <a:ext cx="72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60192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602280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30508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000" y="1695600"/>
                            <a:ext cx="72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8000" y="1942560"/>
                            <a:ext cx="41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 м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320" y="236160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 м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520" y="2941200"/>
                            <a:ext cx="41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 м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084200"/>
                            <a:ext cx="41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 м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485568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м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509508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м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240" y="607644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 м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5570280"/>
                            <a:ext cx="41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м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0"/>
                            <a:ext cx="720" cy="12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3199680"/>
                            <a:ext cx="108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71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хнее по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м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е по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м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вое по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м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24.2pt" coordorigin="0,0" coordsize="9180,10484">
                <v:rect id="shape_0" stroked="f" o:allowincell="f" style="position:absolute;left:0;top:0;width:9179;height:104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1980;width:5952;height:8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5;top:2520;width:5102;height:7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Богучарского муниципального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 № 17-27-0012            от 04.05.2013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.О. Фамил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организации исполнени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 15.06.20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контроль: И.О. Фамилия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.О. Фамил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04» мая 2013 г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2230,3600" to="7331,36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340,5580" to="7199,55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00,4020" to="2700,5578" stroked="t" o:allowincell="f" style="position:absolute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99,5595" to="2699,7578" stroked="t" o:allowincell="f" style="position:absolute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25,7605" to="7184,760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40,10483" to="7199,1048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25,7950" to="7184,795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19,7590" to="2519,7929" stroked="t" o:allowincell="f" style="position:absolute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8320" to="7199,83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19,7960" to="2519,8299" stroked="t" o:allowincell="f" style="position:absolute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99,8325" to="2699,9458" stroked="t" o:allowincell="f" style="position:absolute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25,9479" to="7184,94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39,9485" to="5939,9881" stroked="t" o:allowincell="f" style="position:absolute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40,3630" to="6840,4026" stroked="t" o:allowincell="f" style="position:absolute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49,2670" to="6449,3576" stroked="t" o:allowincell="f" style="position:absolute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48;top:3059;width:65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 м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09;top:3719;width:453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 м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8;top:4632;width:65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 м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6432;width:65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 м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5;top:7647;width:453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м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1;top:8024;width:453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м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1;top:9569;width:453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 м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8;top:8772;width:65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м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0" to="4860,1983" stroked="t" o:allowincell="f" style="position:absolute;flip:y;mso-position-horizontal-relative:char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49,5039" to="1749,5039" stroked="t" o:allowincell="f" style="position:absolute;flip:x;mso-position-horizontal-relative:char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40;top:9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хнее по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м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0;top:432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е по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м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432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вое поле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м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816090</wp:posOffset>
                </wp:positionV>
                <wp:extent cx="8001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жнее пол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м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36.7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ижнее пол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8463280</wp:posOffset>
                </wp:positionV>
                <wp:extent cx="54864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ец оформления бланка резолю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5pt;mso-wrap-distance-left:9.05pt;mso-wrap-distance-right:9.05pt;mso-wrap-distance-top:0pt;mso-wrap-distance-bottom:0pt;margin-top:666.4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зец оформления бланка резолю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5:58:00Z</dcterms:created>
  <dc:creator>obelousova</dc:creator>
  <dc:description/>
  <cp:keywords/>
  <dc:language>en-US</dc:language>
  <cp:lastModifiedBy>Ориненко Любовь Владимировна</cp:lastModifiedBy>
  <cp:lastPrinted>2013-04-15T15:15:00Z</cp:lastPrinted>
  <dcterms:modified xsi:type="dcterms:W3CDTF">2013-04-15T11:15:00Z</dcterms:modified>
  <cp:revision>4</cp:revision>
  <dc:subject/>
  <dc:title>Приложение № 29</dc:title>
</cp:coreProperties>
</file>