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jc w:val="center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object w:dxaOrig="914" w:dyaOrig="1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1pt;margin-top:-45.95pt;width:45pt;height:64.1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993752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379095</wp:posOffset>
                </wp:positionV>
                <wp:extent cx="18434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. 8. 1.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36pt;mso-wrap-distance-left:9.05pt;mso-wrap-distance-right:9.05pt;mso-wrap-distance-top:0pt;mso-wrap-distance-bottom:0pt;margin-top:-29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. 8. 1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6059"/>
      </w:tblGrid>
      <w:tr>
        <w:trPr/>
        <w:tc>
          <w:tcPr>
            <w:tcW w:w="4139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</w:rPr>
              <w:t>Муниципальное казенное учреждение «Отдел по образованию Богучарского района Воронежской области»</w:t>
            </w:r>
          </w:p>
          <w:p>
            <w:pPr>
              <w:pStyle w:val="Heading8"/>
              <w:keepNext w:val="true"/>
              <w:spacing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1, г. Богучар, 39679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л./ факс (47366)  2-21-44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80" w:after="0"/>
              <w:jc w:val="center"/>
              <w:rPr/>
            </w:pPr>
            <w:r>
              <w:rPr/>
              <w:t xml:space="preserve">15.02.2018 №  21-05/231  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1270</wp:posOffset>
                      </wp:positionV>
                      <wp:extent cx="2642235" cy="29908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5pt;margin-top:0.1pt;width:208pt;height:23.5pt" coordorigin="-111,2" coordsize="4160,470">
                      <v:line id="shape_0" from="-111,2" to="4037,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10,472" to="4049,47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На №   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ind w:left="826" w:right="2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лавы администрации Богучарского муниципального района – руководителю аппарата администрации района</w:t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Самодуровой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234315</wp:posOffset>
                      </wp:positionV>
                      <wp:extent cx="1662430" cy="3409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pt;height:26.85pt;mso-wrap-distance-left:9.05pt;mso-wrap-distance-right:9.05pt;mso-wrap-distance-top:0pt;mso-wrap-distance-bottom:0pt;margin-top:18.45pt;mso-position-vertical-relative:text;margin-left:44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 w:before="240" w:after="0"/>
        <w:ind w:firstLine="684"/>
        <w:jc w:val="both"/>
        <w:rPr/>
      </w:pPr>
      <w:r>
        <w:rPr>
          <w:sz w:val="28"/>
          <w:szCs w:val="28"/>
        </w:rPr>
        <w:t>Прошу согласовать и оформить заказ на изготовление печати и штампа в автоматической оснастке для муниципального казенного учреждения «Отдел по образованию Богучарского района Воронежской области» по прилагаемым образцам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spacing w:before="24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/>
      </w:pPr>
      <w:r>
        <w:rPr>
          <w:sz w:val="28"/>
          <w:szCs w:val="28"/>
        </w:rPr>
        <w:t xml:space="preserve">Руководитель МКУ «Отдел по </w:t>
      </w:r>
    </w:p>
    <w:p>
      <w:pPr>
        <w:pStyle w:val="Normal"/>
        <w:tabs>
          <w:tab w:val="clear" w:pos="708"/>
          <w:tab w:val="right" w:pos="10146" w:leader="none"/>
        </w:tabs>
        <w:jc w:val="both"/>
        <w:rPr/>
      </w:pPr>
      <w:r>
        <w:rPr>
          <w:sz w:val="28"/>
          <w:szCs w:val="28"/>
        </w:rPr>
        <w:t>образованию и молодежной политике</w:t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чарского муниципального </w:t>
      </w:r>
    </w:p>
    <w:p>
      <w:pPr>
        <w:pStyle w:val="Normal"/>
        <w:tabs>
          <w:tab w:val="clear" w:pos="708"/>
          <w:tab w:val="right" w:pos="10146" w:leader="none"/>
        </w:tabs>
        <w:jc w:val="both"/>
        <w:rPr/>
      </w:pPr>
      <w:r>
        <w:rPr>
          <w:sz w:val="28"/>
          <w:szCs w:val="28"/>
        </w:rPr>
        <w:t>района Воронежской области»</w:t>
        <w:tab/>
        <w:t>И.О. Фамилия</w:t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9245</wp:posOffset>
                </wp:positionV>
                <wp:extent cx="64427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35pt" to="507.2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2320</wp:posOffset>
                </wp:positionH>
                <wp:positionV relativeFrom="paragraph">
                  <wp:posOffset>341630</wp:posOffset>
                </wp:positionV>
                <wp:extent cx="196342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зака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6pt;height:27.7pt;mso-wrap-distance-left:9.05pt;mso-wrap-distance-right:9.05pt;mso-wrap-distance-top:0pt;mso-wrap-distance-bottom:0pt;margin-top:26.9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к зака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ind w:left="18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355</wp:posOffset>
                </wp:positionH>
                <wp:positionV relativeFrom="paragraph">
                  <wp:posOffset>213360</wp:posOffset>
                </wp:positionV>
                <wp:extent cx="800735" cy="130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 более 25 м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3.65pt;margin-top:16.8pt;width:63pt;height:1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 более 25 м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5795</wp:posOffset>
                </wp:positionH>
                <wp:positionV relativeFrom="paragraph">
                  <wp:posOffset>231775</wp:posOffset>
                </wp:positionV>
                <wp:extent cx="3839210" cy="145605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040" cy="1456200"/>
                          <a:chOff x="0" y="0"/>
                          <a:chExt cx="3839040" cy="1456200"/>
                        </a:xfrm>
                      </wpg:grpSpPr>
                      <wps:wsp>
                        <wps:cNvSpPr txBox="1"/>
                        <wps:spPr>
                          <a:xfrm>
                            <a:off x="1464480" y="615240"/>
                            <a:ext cx="2374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чать (кругла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труктурного подраз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82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31680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4804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31356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144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5pt;margin-top:18.25pt;width:302.3pt;height:114.65pt" coordorigin="3017,365" coordsize="6046,2293">
                <v:shape id="shape_0" stroked="f" o:allowincell="f" style="position:absolute;left:5323;top:1334;width:37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чать (кругла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труктурного подразд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4,378" to="5011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7,2658" to="4954,2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7,864" to="4577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2173" to="4551,2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859" to="4440,2162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841,365" to="4841,2647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3655</wp:posOffset>
                </wp:positionH>
                <wp:positionV relativeFrom="paragraph">
                  <wp:posOffset>218440</wp:posOffset>
                </wp:positionV>
                <wp:extent cx="800735" cy="98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9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 более 40 м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65pt;margin-top:17.2pt;width:63pt;height:7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 более 40 м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ind w:left="1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ind w:left="1820" w:hanging="0"/>
        <w:jc w:val="both"/>
        <w:rPr/>
      </w:pPr>
      <w:r>
        <w:rPr/>
        <w:t>Образец печати</w: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ind w:left="1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ind w:left="1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4600</wp:posOffset>
                </wp:positionH>
                <wp:positionV relativeFrom="paragraph">
                  <wp:posOffset>117475</wp:posOffset>
                </wp:positionV>
                <wp:extent cx="4478655" cy="1866900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760" cy="1866960"/>
                          <a:chOff x="0" y="0"/>
                          <a:chExt cx="4478760" cy="1866960"/>
                        </a:xfrm>
                      </wpg:grpSpPr>
                      <wps:wsp>
                        <wps:cNvSpPr txBox="1"/>
                        <wps:spPr>
                          <a:xfrm>
                            <a:off x="0" y="675000"/>
                            <a:ext cx="16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ец регистрационного шта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113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            »                                   200    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13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12085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20852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2085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355040"/>
                            <a:ext cx="13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33960" y="317160"/>
                            <a:ext cx="8006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2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09760"/>
                            <a:ext cx="1620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440"/>
                              <a:ext cx="161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67644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914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6692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2640" y="933480"/>
                            <a:ext cx="22561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егистрационный штам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34.2pt;width:352.65pt;height:122.05pt" coordorigin="1960,684" coordsize="7053,2441">
                <v:shape id="shape_0" fillcolor="white" stroked="t" o:allowincell="f" style="position:absolute;left:1960;top:1248;width:255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ец регистрационного штамп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firstLine="113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            »                                   200     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113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2088" to="2531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2088" to="3848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0,2088" to="4222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7,2319" to="4330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6;top:684;width:1260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2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61;top:2405;width:2551;height:719">
                  <v:line id="shape_0" from="1961,2405" to="1961,3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2405" to="4513,3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1,2847" to="4506,2847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</v:group>
                <v:line id="shape_0" from="4479,1250" to="5413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9,2376" to="5413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9,1239" to="4819,2378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60;top:1655;width:355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егистрационный штам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2090</wp:posOffset>
                </wp:positionH>
                <wp:positionV relativeFrom="paragraph">
                  <wp:posOffset>106680</wp:posOffset>
                </wp:positionV>
                <wp:extent cx="1080135" cy="1581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более 45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.45pt;mso-wrap-distance-left:9.05pt;mso-wrap-distance-right:9.05pt;mso-wrap-distance-top:0pt;mso-wrap-distance-bottom:0pt;margin-top:8.4pt;mso-position-vertical-relative:text;margin-left:1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 более 4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ind w:righ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Богучарского муниципального района – руководителю аппарата администрации района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80340</wp:posOffset>
                      </wp:positionV>
                      <wp:extent cx="173736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0"/>
                                <a:chOff x="0" y="0"/>
                                <a:chExt cx="17373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123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5pt;margin-top:14.2pt;width:136.8pt;height:0pt" coordorigin="171,284" coordsize="2736,0">
                      <v:line id="shape_0" from="171,284" to="740,2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,284" to="2906,2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«         »                             2018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Самодурова</w:t>
            </w:r>
          </w:p>
        </w:tc>
      </w:tr>
    </w:tbl>
    <w:p>
      <w:pPr>
        <w:pStyle w:val="Normal"/>
        <w:tabs>
          <w:tab w:val="clear" w:pos="708"/>
          <w:tab w:val="right" w:pos="10146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center"/>
        <w:rPr/>
      </w:pPr>
      <w:r>
        <w:rPr>
          <w:b/>
        </w:rPr>
        <w:t>Образец оформления заказа и приложения к заказу на изготовление печатей и штампов</w:t>
      </w:r>
    </w:p>
    <w:sectPr>
      <w:footerReference w:type="default" r:id="rId4"/>
      <w:type w:val="nextPage"/>
      <w:pgSz w:w="11906" w:h="16838"/>
      <w:pgMar w:left="1134" w:right="567" w:gutter="0" w:header="0" w:top="1135" w:footer="709" w:bottom="765"/>
      <w:pgNumType w:start="12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1:00Z</dcterms:created>
  <dc:creator>нина</dc:creator>
  <dc:description/>
  <cp:keywords/>
  <dc:language>en-US</dc:language>
  <cp:lastModifiedBy>Admin</cp:lastModifiedBy>
  <cp:lastPrinted>2018-12-17T13:44:00Z</cp:lastPrinted>
  <dcterms:modified xsi:type="dcterms:W3CDTF">2018-12-17T10:44:00Z</dcterms:modified>
  <cp:revision>8</cp:revision>
  <dc:subject/>
  <dc:title/>
</cp:coreProperties>
</file>