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6875</wp:posOffset>
            </wp:positionH>
            <wp:positionV relativeFrom="paragraph">
              <wp:posOffset>-278765</wp:posOffset>
            </wp:positionV>
            <wp:extent cx="476250" cy="666750"/>
            <wp:effectExtent l="0" t="0" r="0" b="0"/>
            <wp:wrapTight wrapText="bothSides">
              <wp:wrapPolygon edited="0">
                <wp:start x="-432" y="0"/>
                <wp:lineTo x="-432" y="21281"/>
                <wp:lineTo x="21600" y="21281"/>
                <wp:lineTo x="21600" y="0"/>
                <wp:lineTo x="-4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-35877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28.25pt" to="102.6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Утверждено"/>
      <w:bookmarkStart w:id="1" w:name="Утверждено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5410</wp:posOffset>
                </wp:positionH>
                <wp:positionV relativeFrom="paragraph">
                  <wp:posOffset>-358775</wp:posOffset>
                </wp:positionV>
                <wp:extent cx="39814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-28.25pt;mso-position-vertical-relative:text;margin-left:108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2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9105</wp:posOffset>
                </wp:positionH>
                <wp:positionV relativeFrom="paragraph">
                  <wp:posOffset>-282575</wp:posOffset>
                </wp:positionV>
                <wp:extent cx="213741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. 3.1.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45pt;mso-wrap-distance-left:9.05pt;mso-wrap-distance-right:9.05pt;mso-wrap-distance-top:0pt;mso-wrap-distance-bottom:0pt;margin-top:-22.2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. 3.1.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113665</wp:posOffset>
                </wp:positionV>
                <wp:extent cx="6370320" cy="9455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94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8.95pt;width:501.55pt;height:744.4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pacing w:val="40"/>
          <w:lang w:val="en-US"/>
        </w:rPr>
        <w:t>A</w:t>
      </w:r>
      <w:r>
        <w:rPr>
          <w:spacing w:val="40"/>
        </w:rPr>
        <w:t xml:space="preserve">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БОГУЧАРСКОГО МУНИЦИПАЛЬНОГО РАЙОНА </w:t>
      </w:r>
    </w:p>
    <w:p>
      <w:pPr>
        <w:pStyle w:val="Heading4"/>
        <w:spacing w:before="0" w:after="0"/>
        <w:jc w:val="center"/>
        <w:rPr/>
      </w:pP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Style11"/>
        <w:tabs>
          <w:tab w:val="clear" w:pos="708"/>
          <w:tab w:val="left" w:pos="7809" w:leader="none"/>
        </w:tabs>
        <w:spacing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szCs w:val="28"/>
          <w:u w:val="single"/>
        </w:rPr>
        <w:t xml:space="preserve">16 января 2018 г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№  </w:t>
      </w:r>
      <w:r>
        <w:rPr>
          <w:rFonts w:cs="Times New Roman" w:ascii="Times New Roman" w:hAnsi="Times New Roman"/>
          <w:szCs w:val="28"/>
          <w:u w:val="single"/>
        </w:rPr>
        <w:t>43-р</w:t>
      </w:r>
    </w:p>
    <w:p>
      <w:pPr>
        <w:pStyle w:val="Style11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179070</wp:posOffset>
                </wp:positionV>
                <wp:extent cx="2835910" cy="336550"/>
                <wp:effectExtent l="5080" t="508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080" cy="336600"/>
                          <a:chOff x="0" y="0"/>
                          <a:chExt cx="2836080" cy="33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040" cy="26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760"/>
                              <a:ext cx="1404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1072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9160" y="61560"/>
                            <a:ext cx="106560" cy="27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2160" y="20880"/>
                              <a:ext cx="1404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6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4.1pt;width:223.25pt;height:26.45pt" coordorigin="45,282" coordsize="4465,529">
                <v:group id="shape_0" style="position:absolute;left:45;top:282;width:192;height:422">
                  <v:line id="shape_0" from="45,305" to="66,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,282" to="236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42;top:379;width:168;height:432">
                  <v:line id="shape_0" from="4488,412" to="4509,8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379" to="4510,3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. Богучар</w:t>
      </w:r>
    </w:p>
    <w:p>
      <w:pPr>
        <w:pStyle w:val="Style11"/>
        <w:tabs>
          <w:tab w:val="clear" w:pos="708"/>
          <w:tab w:val="left" w:pos="1418" w:leader="none"/>
        </w:tabs>
        <w:ind w:right="5589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1"/>
        <w:tabs>
          <w:tab w:val="clear" w:pos="708"/>
          <w:tab w:val="left" w:pos="1418" w:leader="none"/>
        </w:tabs>
        <w:ind w:right="558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проведении районного конкурса «Голос Отечества»</w:t>
      </w:r>
    </w:p>
    <w:p>
      <w:pPr>
        <w:pStyle w:val="Style11"/>
        <w:tabs>
          <w:tab w:val="clear" w:pos="708"/>
          <w:tab w:val="left" w:pos="1418" w:leader="none"/>
        </w:tabs>
        <w:ind w:right="5589" w:hanging="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120</wp:posOffset>
                </wp:positionH>
                <wp:positionV relativeFrom="paragraph">
                  <wp:posOffset>381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.3pt" to="45.6pt,3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</wp:posOffset>
                </wp:positionH>
                <wp:positionV relativeFrom="paragraph">
                  <wp:posOffset>129540</wp:posOffset>
                </wp:positionV>
                <wp:extent cx="1845945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-3- интервала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8pt;mso-wrap-distance-left:9.05pt;mso-wrap-distance-right:9.05pt;mso-wrap-distance-top:0pt;mso-wrap-distance-bottom:0pt;margin-top:10.2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-3- интервал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60" w:after="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120650</wp:posOffset>
                </wp:positionV>
                <wp:extent cx="50673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,5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7pt;mso-wrap-distance-left:9.05pt;mso-wrap-distance-right:9.05pt;mso-wrap-distance-top:0pt;mso-wrap-distance-bottom:0pt;margin-top:9.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2,5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24"/>
        <w:ind w:firstLine="709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2925</wp:posOffset>
                </wp:positionH>
                <wp:positionV relativeFrom="paragraph">
                  <wp:posOffset>861695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67.85pt" to="-0.0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4343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8.4pt" to="37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>В целях повышения интереса к музыкальным произведениям патриотической направленности, уважительного отношениям к делам и свершениям старшего покол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633095</wp:posOffset>
                </wp:positionV>
                <wp:extent cx="398145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5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49.85pt;mso-position-vertical-relative:text;margin-left:-37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5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24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6605</wp:posOffset>
                </wp:positionH>
                <wp:positionV relativeFrom="paragraph">
                  <wp:posOffset>521970</wp:posOffset>
                </wp:positionV>
                <wp:extent cx="795655" cy="1257935"/>
                <wp:effectExtent l="2222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1257840"/>
                          <a:chOff x="0" y="0"/>
                          <a:chExt cx="795600" cy="12578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75120" y="375120"/>
                            <a:ext cx="12578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 печатается через  1,5 интервал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интерв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729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75pt;margin-top:70.65pt;width:99.05pt;height:39.95pt" coordorigin="-1815,1413" coordsize="1981,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14;top:1413;width:1980;height:79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 печатается через  1,5 интервал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интерв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40,1971" to="29,1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>1. Провести в январе-мае 2018 года районный конкурс в рамках ежегодной Российской национальной премии «Голос Отечества».</w:t>
      </w:r>
    </w:p>
    <w:p>
      <w:pPr>
        <w:pStyle w:val="Style11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Утвердить прилагаемый состав оргкомитета районного конкурса «Голос Отечества».</w:t>
      </w:r>
    </w:p>
    <w:p>
      <w:pPr>
        <w:pStyle w:val="Style11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МКУ «Отдел культуры Богучарского района Воронежской области» (Топоркова О.В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6515</wp:posOffset>
                </wp:positionH>
                <wp:positionV relativeFrom="paragraph">
                  <wp:posOffset>201295</wp:posOffset>
                </wp:positionV>
                <wp:extent cx="398145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15.85pt;mso-position-vertical-relative:text;margin-left:504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24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6515</wp:posOffset>
                </wp:positionH>
                <wp:positionV relativeFrom="paragraph">
                  <wp:posOffset>123190</wp:posOffset>
                </wp:positionV>
                <wp:extent cx="3619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9.7pt" to="532.9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>- разработать и утвердить положение о проведении районного конкурса «Голос Отечества»;</w:t>
      </w:r>
    </w:p>
    <w:p>
      <w:pPr>
        <w:pStyle w:val="Style11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осуществить финансирование мероприятий районного конкурса «Голос Отечества» за счет средств, предусмотренных решением Совета народных депутатов Богучарского муниципального района Воронежской области «О районном бюджете на 2018 год и на плановый период 2019 и 2020 годов» по разделу 0801 «Культура» согласно приложению.</w:t>
      </w:r>
    </w:p>
    <w:p>
      <w:pPr>
        <w:pStyle w:val="Style11"/>
        <w:spacing w:lineRule="auto" w:line="324"/>
        <w:ind w:firstLine="709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285</wp:posOffset>
                </wp:positionH>
                <wp:positionV relativeFrom="paragraph">
                  <wp:posOffset>716915</wp:posOffset>
                </wp:positionV>
                <wp:extent cx="1435735" cy="570230"/>
                <wp:effectExtent l="3810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570240"/>
                          <a:chOff x="0" y="0"/>
                          <a:chExt cx="1435680" cy="570240"/>
                        </a:xfrm>
                      </wpg:grpSpPr>
                      <wps:wsp>
                        <wps:cNvSpPr txBox="1"/>
                        <wps:spPr>
                          <a:xfrm>
                            <a:off x="122400" y="111600"/>
                            <a:ext cx="13132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- интервала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56.45pt;width:113.05pt;height:44.85pt" coordorigin="1191,1129" coordsize="2261,897">
                <v:shape id="shape_0" stroked="f" o:allowincell="f" style="position:absolute;left:1384;top:1305;width:206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- интервала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1,1129" to="1191,20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>4. Контроль за исполнением настоящего распоряжения возложить на первого заместителя главы администрации Богучарского муниципального района Воронежской области Величенко Ю.М.</w:t>
      </w:r>
    </w:p>
    <w:p>
      <w:pPr>
        <w:pStyle w:val="Style11"/>
        <w:spacing w:lineRule="auto" w:line="32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1"/>
        <w:tabs>
          <w:tab w:val="clear" w:pos="708"/>
          <w:tab w:val="right" w:pos="9747" w:leader="none"/>
        </w:tabs>
        <w:spacing w:before="60" w:after="0"/>
        <w:ind w:right="7356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Глава Богучарского муниципального района Воронежской области   </w:t>
        <w:tab/>
        <w:t xml:space="preserve">В.В.Кузнецов          </w:t>
      </w:r>
    </w:p>
    <w:p>
      <w:pPr>
        <w:pStyle w:val="Style11"/>
        <w:spacing w:before="60" w:after="0"/>
        <w:ind w:right="-30" w:hanging="0"/>
        <w:rPr/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145</wp:posOffset>
                </wp:positionH>
                <wp:positionV relativeFrom="paragraph">
                  <wp:posOffset>80264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63.2pt" to="11.35pt,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Визы на оборотной  сторо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574040</wp:posOffset>
                </wp:positionV>
                <wp:extent cx="43434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 мм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45.2pt;mso-position-vertical-relative:text;margin-left:1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0 м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3460</wp:posOffset>
                </wp:positionH>
                <wp:positionV relativeFrom="paragraph">
                  <wp:posOffset>325755</wp:posOffset>
                </wp:positionV>
                <wp:extent cx="5175885" cy="5518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разец оформления распоряжения администрации Богучар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43.45pt;mso-wrap-distance-left:9.05pt;mso-wrap-distance-right:9.05pt;mso-wrap-distance-top:0pt;mso-wrap-distance-bottom:0pt;margin-top:25.6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разец оформления распоряжения администрации Богучар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737" w:gutter="0" w:header="709" w:top="765" w:footer="0" w:bottom="28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5:00Z</dcterms:created>
  <dc:creator>Angela Moskovchenko</dc:creator>
  <dc:description>Образцы бланков АВО с разметкой и указанием размеров (в мм)</dc:description>
  <cp:keywords/>
  <dc:language>en-US</dc:language>
  <cp:lastModifiedBy>Симонов</cp:lastModifiedBy>
  <cp:lastPrinted>2013-04-15T14:05:00Z</cp:lastPrinted>
  <dcterms:modified xsi:type="dcterms:W3CDTF">2021-03-18T06:40:00Z</dcterms:modified>
  <cp:revision>9</cp:revision>
  <dc:subject>Бланки администраии Воронежской области</dc:subject>
  <dc:title>Образцы бланков</dc:title>
</cp:coreProperties>
</file>