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0" w:leader="none"/>
          <w:tab w:val="left" w:pos="7938" w:leader="none"/>
        </w:tabs>
        <w:ind w:right="6101" w:hanging="0"/>
        <w:jc w:val="center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w:object w:dxaOrig="914" w:dyaOrig="10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7.1pt;margin-top:-45.95pt;width:45pt;height:64.1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87529029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-379095</wp:posOffset>
                </wp:positionV>
                <wp:extent cx="184340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34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№ 3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п. 8. 1.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15pt;height:36pt;mso-wrap-distance-left:9.05pt;mso-wrap-distance-right:9.05pt;mso-wrap-distance-top:0pt;mso-wrap-distance-bottom:0pt;margin-top:-29.8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№ 3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 п. 8. 1.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6059"/>
      </w:tblGrid>
      <w:tr>
        <w:trPr/>
        <w:tc>
          <w:tcPr>
            <w:tcW w:w="4139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bCs/>
              </w:rPr>
              <w:t>Муниципальное казенное учреждение «Отдел по образованию Богучарского района Воронежской области»</w:t>
            </w:r>
          </w:p>
          <w:p>
            <w:pPr>
              <w:pStyle w:val="Heading8"/>
              <w:keepNext w:val="true"/>
              <w:spacing w:before="0" w:after="0"/>
              <w:ind w:left="-142" w:firstLine="142"/>
              <w:jc w:val="center"/>
              <w:rPr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Урицкого, 1, г. Богучар, 396790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ind w:right="-1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Тел./ факс (47366)  2-21-44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80" w:after="0"/>
              <w:jc w:val="center"/>
              <w:rPr/>
            </w:pPr>
            <w:r>
              <w:rPr/>
              <w:t xml:space="preserve">15.02.2018 №  21-05/231   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pacing w:before="220" w:after="0"/>
              <w:rPr>
                <w:i/>
                <w:i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0485</wp:posOffset>
                      </wp:positionH>
                      <wp:positionV relativeFrom="paragraph">
                        <wp:posOffset>1270</wp:posOffset>
                      </wp:positionV>
                      <wp:extent cx="2642235" cy="299085"/>
                      <wp:effectExtent l="635" t="1905" r="635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42400" cy="299160"/>
                                <a:chOff x="0" y="0"/>
                                <a:chExt cx="2642400" cy="299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6344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298440"/>
                                  <a:ext cx="26416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55pt;margin-top:0.1pt;width:208pt;height:23.5pt" coordorigin="-111,2" coordsize="4160,470">
                      <v:line id="shape_0" from="-111,2" to="4037,2" stroked="t" o:allowincell="t" style="position:absolute;flip:x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110,472" to="4049,472" stroked="t" o:allowincell="t" style="position:absolute;flip:x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На №   </w:t>
            </w:r>
          </w:p>
        </w:tc>
        <w:tc>
          <w:tcPr>
            <w:tcW w:w="6059" w:type="dxa"/>
            <w:tcBorders/>
          </w:tcPr>
          <w:p>
            <w:pPr>
              <w:pStyle w:val="Normal"/>
              <w:snapToGrid w:val="false"/>
              <w:ind w:left="826" w:right="229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826" w:right="2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ю главы администрации Богучарского муниципального района – руководителю аппарата администрации района</w:t>
            </w:r>
          </w:p>
          <w:p>
            <w:pPr>
              <w:pStyle w:val="Normal"/>
              <w:ind w:left="826" w:right="2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826" w:right="2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Самодуровой</w:t>
            </w: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673725</wp:posOffset>
                      </wp:positionH>
                      <wp:positionV relativeFrom="paragraph">
                        <wp:posOffset>234315</wp:posOffset>
                      </wp:positionV>
                      <wp:extent cx="1662430" cy="34099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243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9pt;height:26.85pt;mso-wrap-distance-left:9.05pt;mso-wrap-distance-right:9.05pt;mso-wrap-distance-top:0pt;mso-wrap-distance-bottom:0pt;margin-top:18.45pt;mso-position-vertical-relative:text;margin-left:44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240" w:after="0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40" w:after="0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40" w:after="0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40" w:after="0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 w:before="240" w:after="0"/>
        <w:ind w:firstLine="684"/>
        <w:jc w:val="both"/>
        <w:rPr/>
      </w:pPr>
      <w:r>
        <w:rPr>
          <w:sz w:val="28"/>
          <w:szCs w:val="28"/>
        </w:rPr>
        <w:t>Прошу согласовать и оформить заказ на изготовление печати и штампа в автоматической оснастке для муниципального казенного учреждения «Отдел по образованию Богучарского района Воронежской области» по прилагаемым образцам.</w:t>
      </w:r>
    </w:p>
    <w:p>
      <w:pPr>
        <w:pStyle w:val="Normal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1 л. в 1 экз.</w:t>
      </w:r>
    </w:p>
    <w:p>
      <w:pPr>
        <w:pStyle w:val="Normal"/>
        <w:spacing w:before="24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146" w:leader="none"/>
        </w:tabs>
        <w:jc w:val="both"/>
        <w:rPr/>
      </w:pPr>
      <w:r>
        <w:rPr>
          <w:sz w:val="28"/>
          <w:szCs w:val="28"/>
        </w:rPr>
        <w:t xml:space="preserve">Руководитель МКУ «Отдел по </w:t>
      </w:r>
    </w:p>
    <w:p>
      <w:pPr>
        <w:pStyle w:val="Normal"/>
        <w:tabs>
          <w:tab w:val="clear" w:pos="708"/>
          <w:tab w:val="right" w:pos="10146" w:leader="none"/>
        </w:tabs>
        <w:jc w:val="both"/>
        <w:rPr/>
      </w:pPr>
      <w:r>
        <w:rPr>
          <w:sz w:val="28"/>
          <w:szCs w:val="28"/>
        </w:rPr>
        <w:t>образованию и молодежной политике</w:t>
      </w:r>
    </w:p>
    <w:p>
      <w:pPr>
        <w:pStyle w:val="Normal"/>
        <w:tabs>
          <w:tab w:val="clear" w:pos="708"/>
          <w:tab w:val="right" w:pos="101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гучарского муниципального </w:t>
      </w:r>
    </w:p>
    <w:p>
      <w:pPr>
        <w:pStyle w:val="Normal"/>
        <w:tabs>
          <w:tab w:val="clear" w:pos="708"/>
          <w:tab w:val="right" w:pos="10146" w:leader="none"/>
        </w:tabs>
        <w:jc w:val="both"/>
        <w:rPr/>
      </w:pPr>
      <w:r>
        <w:rPr>
          <w:sz w:val="28"/>
          <w:szCs w:val="28"/>
        </w:rPr>
        <w:t>района Воронежской области»</w:t>
        <w:tab/>
        <w:t>И.О. Фамилия</w:t>
      </w:r>
    </w:p>
    <w:p>
      <w:pPr>
        <w:pStyle w:val="Normal"/>
        <w:tabs>
          <w:tab w:val="clear" w:pos="708"/>
          <w:tab w:val="right" w:pos="1014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10146" w:leader="none"/>
        </w:tabs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146" w:leader="none"/>
        </w:tabs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146" w:leader="none"/>
        </w:tabs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146" w:leader="none"/>
        </w:tabs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146" w:leader="none"/>
        </w:tabs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146" w:leader="none"/>
        </w:tabs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146" w:leader="none"/>
        </w:tabs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146" w:leader="none"/>
        </w:tabs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146" w:leader="none"/>
        </w:tabs>
        <w:spacing w:before="24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09245</wp:posOffset>
                </wp:positionV>
                <wp:extent cx="644271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.35pt" to="507.25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92320</wp:posOffset>
                </wp:positionH>
                <wp:positionV relativeFrom="paragraph">
                  <wp:posOffset>341630</wp:posOffset>
                </wp:positionV>
                <wp:extent cx="196342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к заказ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4.6pt;height:27.7pt;mso-wrap-distance-left:9.05pt;mso-wrap-distance-right:9.05pt;mso-wrap-distance-top:0pt;mso-wrap-distance-bottom:0pt;margin-top:26.9pt;mso-position-vertical-relative:text;margin-left:361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к зака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0146" w:leader="none"/>
        </w:tabs>
        <w:spacing w:before="240" w:after="0"/>
        <w:ind w:left="182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2355</wp:posOffset>
                </wp:positionH>
                <wp:positionV relativeFrom="paragraph">
                  <wp:posOffset>213360</wp:posOffset>
                </wp:positionV>
                <wp:extent cx="800735" cy="1301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  более 25 м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83.65pt;margin-top:16.8pt;width:63pt;height:10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  более 25 м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5795</wp:posOffset>
                </wp:positionH>
                <wp:positionV relativeFrom="paragraph">
                  <wp:posOffset>231775</wp:posOffset>
                </wp:positionV>
                <wp:extent cx="3839210" cy="1456055"/>
                <wp:effectExtent l="0" t="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9040" cy="1456200"/>
                          <a:chOff x="0" y="0"/>
                          <a:chExt cx="3839040" cy="1456200"/>
                        </a:xfrm>
                      </wpg:grpSpPr>
                      <wps:wsp>
                        <wps:cNvSpPr txBox="1"/>
                        <wps:spPr>
                          <a:xfrm>
                            <a:off x="1464480" y="615240"/>
                            <a:ext cx="23749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ечать (кругла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структурного подраздел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60" y="8280"/>
                            <a:ext cx="123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56200"/>
                            <a:ext cx="123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316800"/>
                            <a:ext cx="86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1148040"/>
                            <a:ext cx="86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0" y="313560"/>
                            <a:ext cx="0" cy="82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0"/>
                            <a:ext cx="0" cy="144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85pt;margin-top:18.25pt;width:302.3pt;height:114.65pt" coordorigin="3017,365" coordsize="6046,2293">
                <v:shape id="shape_0" stroked="f" o:allowincell="f" style="position:absolute;left:5323;top:1334;width:37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ечать (круглая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структурного подразде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74,378" to="5011,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17,2658" to="4954,26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17,864" to="4577,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1,2173" to="4551,21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0,859" to="4440,2162" stroked="t" o:allowincell="f" style="position:absolute">
                  <v:stroke color="black" weight="9360" startarrow="classic" endarrow="classic" startarrowwidth="medium" startarrowlength="long" endarrowwidth="medium" endarrowlength="long" joinstyle="miter" endcap="flat"/>
                  <v:fill o:detectmouseclick="t" on="false"/>
                  <w10:wrap type="none"/>
                </v:line>
                <v:line id="shape_0" from="4841,365" to="4841,2647" stroked="t" o:allowincell="f" style="position:absolute">
                  <v:stroke color="black" weight="9360" startarrow="classic" endarrow="classic" startarrowwidth="medium" startarrowlength="long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73655</wp:posOffset>
                </wp:positionH>
                <wp:positionV relativeFrom="paragraph">
                  <wp:posOffset>218440</wp:posOffset>
                </wp:positionV>
                <wp:extent cx="800735" cy="984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98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  более 40 м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2.65pt;margin-top:17.2pt;width:63pt;height:7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  более 40 м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right" w:pos="10146" w:leader="none"/>
        </w:tabs>
        <w:spacing w:before="240" w:after="0"/>
        <w:ind w:left="1820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10146" w:leader="none"/>
        </w:tabs>
        <w:spacing w:before="240" w:after="0"/>
        <w:ind w:left="1820" w:hanging="0"/>
        <w:jc w:val="both"/>
        <w:rPr/>
      </w:pPr>
      <w:r>
        <w:rPr/>
        <w:t>Образец печати</w:t>
      </w:r>
    </w:p>
    <w:p>
      <w:pPr>
        <w:pStyle w:val="Normal"/>
        <w:tabs>
          <w:tab w:val="clear" w:pos="708"/>
          <w:tab w:val="right" w:pos="10146" w:leader="none"/>
        </w:tabs>
        <w:spacing w:before="240" w:after="0"/>
        <w:ind w:left="1820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10146" w:leader="none"/>
        </w:tabs>
        <w:spacing w:before="240" w:after="0"/>
        <w:ind w:left="1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146" w:leader="none"/>
        </w:tabs>
        <w:spacing w:before="24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44600</wp:posOffset>
                </wp:positionH>
                <wp:positionV relativeFrom="paragraph">
                  <wp:posOffset>117475</wp:posOffset>
                </wp:positionV>
                <wp:extent cx="4478655" cy="1866900"/>
                <wp:effectExtent l="508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8760" cy="1866960"/>
                          <a:chOff x="0" y="0"/>
                          <a:chExt cx="4478760" cy="1866960"/>
                        </a:xfrm>
                      </wpg:grpSpPr>
                      <wps:wsp>
                        <wps:cNvSpPr txBox="1"/>
                        <wps:spPr>
                          <a:xfrm>
                            <a:off x="0" y="675000"/>
                            <a:ext cx="162000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ец регистрационного штамп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firstLine="113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            »                                   200     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113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40" y="120852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" y="1208520"/>
                            <a:ext cx="75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120852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1355040"/>
                            <a:ext cx="131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533960" y="317160"/>
                            <a:ext cx="80064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более 20 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1409760"/>
                            <a:ext cx="162036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0440"/>
                              <a:ext cx="161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99480" y="676440"/>
                            <a:ext cx="5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391400"/>
                            <a:ext cx="5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66924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2640" y="933480"/>
                            <a:ext cx="225612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Регистрационный штам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pt;margin-top:34.2pt;width:352.65pt;height:122.05pt" coordorigin="1960,684" coordsize="7053,2441">
                <v:shape id="shape_0" fillcolor="white" stroked="t" o:allowincell="f" style="position:absolute;left:1960;top:1248;width:2550;height:11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ец регистрационного штамп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firstLine="113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            »                                   200     г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ind w:firstLine="113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8,2088" to="2531,20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4,2088" to="3848,20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10,2088" to="4222,20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7,2319" to="4330,23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76;top:684;width:1260;height:26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более 20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961;top:2405;width:2551;height:719">
                  <v:line id="shape_0" from="1961,2405" to="1961,31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13,2405" to="4513,31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61,2847" to="4506,2847" stroked="t" o:allowincell="f" style="position:absolute">
                    <v:stroke color="black" weight="9360" startarrow="classic" endarrow="classic" startarrowwidth="medium" startarrowlength="long" endarrowwidth="medium" endarrowlength="long" joinstyle="miter" endcap="flat"/>
                    <v:fill o:detectmouseclick="t" on="false"/>
                    <w10:wrap type="none"/>
                  </v:line>
                </v:group>
                <v:line id="shape_0" from="4479,1250" to="5413,1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79,2376" to="5413,2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19,1239" to="4819,2378" stroked="t" o:allowincell="f" style="position:absolute">
                  <v:stroke color="black" weight="9360" startarrow="classic" endarrow="classic" startarrowwidth="medium" startarrowlength="long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460;top:1655;width:3552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Регистрационный штам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right" w:pos="10146" w:leader="none"/>
        </w:tabs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146" w:leader="none"/>
        </w:tabs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146" w:leader="none"/>
        </w:tabs>
        <w:spacing w:before="24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2090</wp:posOffset>
                </wp:positionH>
                <wp:positionV relativeFrom="paragraph">
                  <wp:posOffset>106680</wp:posOffset>
                </wp:positionV>
                <wp:extent cx="1080135" cy="1581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более 45 м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12.45pt;mso-wrap-distance-left:9.05pt;mso-wrap-distance-right:9.05pt;mso-wrap-distance-top:0pt;mso-wrap-distance-bottom:0pt;margin-top:8.4pt;mso-position-vertical-relative:text;margin-left:11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 более 45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right" w:pos="4301" w:leader="none"/>
                <w:tab w:val="right" w:pos="822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301" w:leader="none"/>
                <w:tab w:val="right" w:pos="822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301" w:leader="none"/>
                <w:tab w:val="right" w:pos="8228" w:leader="none"/>
              </w:tabs>
              <w:rPr/>
            </w:pPr>
            <w:r>
              <w:rPr/>
              <w:t>СОГЛАСОВАНО</w:t>
            </w:r>
          </w:p>
          <w:p>
            <w:pPr>
              <w:pStyle w:val="Normal"/>
              <w:ind w:right="2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Богучарского муниципального района – руководителю аппарата администрации района</w:t>
            </w:r>
          </w:p>
          <w:p>
            <w:pPr>
              <w:pStyle w:val="Normal"/>
              <w:tabs>
                <w:tab w:val="clear" w:pos="708"/>
                <w:tab w:val="right" w:pos="4301" w:leader="none"/>
                <w:tab w:val="right" w:pos="822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301" w:leader="none"/>
                <w:tab w:val="right" w:pos="8228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180340</wp:posOffset>
                      </wp:positionV>
                      <wp:extent cx="173736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7360" cy="0"/>
                                <a:chOff x="0" y="0"/>
                                <a:chExt cx="17373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0"/>
                                  <a:ext cx="1230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55pt;margin-top:14.2pt;width:136.8pt;height:0pt" coordorigin="171,284" coordsize="2736,0">
                      <v:line id="shape_0" from="171,284" to="740,2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69,284" to="2906,2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«         »                             2018г.</w:t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right" w:pos="4301" w:leader="none"/>
                <w:tab w:val="right" w:pos="8228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301" w:leader="none"/>
                <w:tab w:val="right" w:pos="8228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301" w:leader="none"/>
                <w:tab w:val="right" w:pos="8228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301" w:leader="none"/>
                <w:tab w:val="right" w:pos="8228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Самодурова</w:t>
            </w:r>
          </w:p>
        </w:tc>
      </w:tr>
    </w:tbl>
    <w:p>
      <w:pPr>
        <w:pStyle w:val="Normal"/>
        <w:tabs>
          <w:tab w:val="clear" w:pos="708"/>
          <w:tab w:val="right" w:pos="10146" w:leader="none"/>
        </w:tabs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0146" w:leader="none"/>
        </w:tabs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0146" w:leader="none"/>
        </w:tabs>
        <w:spacing w:before="240" w:after="0"/>
        <w:jc w:val="center"/>
        <w:rPr/>
      </w:pPr>
      <w:r>
        <w:rPr>
          <w:b/>
        </w:rPr>
        <w:t>Образец оформления заказа и приложения к заказу на изготовление печатей и штампов</w:t>
      </w:r>
    </w:p>
    <w:sectPr>
      <w:footerReference w:type="default" r:id="rId4"/>
      <w:type w:val="nextPage"/>
      <w:pgSz w:w="11906" w:h="16838"/>
      <w:pgMar w:left="1134" w:right="567" w:gutter="0" w:header="0" w:top="1135" w:footer="709" w:bottom="765"/>
      <w:pgNumType w:start="124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7:01:00Z</dcterms:created>
  <dc:creator>нина</dc:creator>
  <dc:description/>
  <cp:keywords/>
  <dc:language>en-US</dc:language>
  <cp:lastModifiedBy>Admin</cp:lastModifiedBy>
  <cp:lastPrinted>2018-12-17T13:44:00Z</cp:lastPrinted>
  <dcterms:modified xsi:type="dcterms:W3CDTF">2018-12-17T10:44:00Z</dcterms:modified>
  <cp:revision>8</cp:revision>
  <dc:subject/>
  <dc:title/>
</cp:coreProperties>
</file>