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Ч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0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ложение №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 п.п. 8.2.1-8.2.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риложение №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 п.п. 8.2.1-8.2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документов, на которые проставляется оттиск печати </w:t>
      </w:r>
    </w:p>
    <w:p>
      <w:pPr>
        <w:pStyle w:val="Normal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1. Печатью заверяются документы, подписанные главой администрации муниципального района, заместителями главы администрации муниципального района, в том числе размноженные экземпляры постановлений и распоряжений администрации муниципального района, решений коллегии администрации, соглашений и договоров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1. Служебные удостоверения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2. Почетные грамоты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3. Представления к награждению, наградные листы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4. Договоры и соглашения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5. Доверенности, в т.ч. доверенности на ведение дел в суде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6.  Банковские карточки. 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7.  Документы, заверение которых предусмотрено специальными нормативными актами (архивные справки и архивные выписки, копии документов по льготному составу, выписки из трудовых книжек)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 Печатью удостоверяются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1. Штатные расписания, сметы расходов на содержание аппарата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2.2. Командировочные удостоверения. 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3. Финансовые документы и отчеты представляемые в казначейство, налоговые и статистические органы, фонды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4. Документы по кассовым и кредитным операциям, расчетные чеки, приходные ордера, платежные поручения, справки о заработной плате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5. Документы по материально-техническому обеспечению и снабжению администрации муниципального района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6. Акты о выполненных работах и предоставленных услугах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7. Акты ревизии, инвентаризации, приема-передачи товарно-материальных ценностей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8. Гарантийные письма.</w:t>
      </w:r>
    </w:p>
    <w:sectPr>
      <w:type w:val="nextPage"/>
      <w:pgSz w:w="11906" w:h="16838"/>
      <w:pgMar w:left="1418" w:right="567" w:gutter="0" w:header="0" w:top="113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02:00Z</dcterms:created>
  <dc:creator>Nata</dc:creator>
  <dc:description/>
  <cp:keywords/>
  <dc:language>en-US</dc:language>
  <cp:lastModifiedBy>Ориненко Любовь Владимировна</cp:lastModifiedBy>
  <cp:lastPrinted>2013-04-05T15:29:00Z</cp:lastPrinted>
  <dcterms:modified xsi:type="dcterms:W3CDTF">2013-04-15T11:44:00Z</dcterms:modified>
  <cp:revision>5</cp:revision>
  <dc:subject/>
  <dc:title>Оглавление</dc:title>
</cp:coreProperties>
</file>