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left="8260" w:hanging="0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21</w:t>
      </w:r>
    </w:p>
    <w:p>
      <w:pPr>
        <w:pStyle w:val="Normal"/>
        <w:spacing w:lineRule="exact" w:line="240"/>
        <w:ind w:left="8260" w:hanging="0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к п.п. 4.2.8, 4.4.2.5.</w:t>
      </w:r>
    </w:p>
    <w:p>
      <w:pPr>
        <w:pStyle w:val="Normal"/>
        <w:spacing w:lineRule="exact" w:line="240"/>
        <w:jc w:val="center"/>
        <w:rPr>
          <w:sz w:val="22"/>
          <w:szCs w:val="22"/>
        </w:rPr>
      </w:pPr>
      <w:r>
        <w:rPr>
          <w:sz w:val="22"/>
          <w:szCs w:val="22"/>
        </w:rPr>
        <w:t>С х е м а</w:t>
      </w:r>
    </w:p>
    <w:p>
      <w:pPr>
        <w:pStyle w:val="Normal"/>
        <w:spacing w:lineRule="exact" w:line="24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прохождения служебных писем, поступивших в администрации </w:t>
      </w:r>
    </w:p>
    <w:p>
      <w:pPr>
        <w:pStyle w:val="Normal"/>
        <w:spacing w:lineRule="exact" w:line="240"/>
        <w:jc w:val="center"/>
        <w:rPr/>
      </w:pPr>
      <w:r>
        <w:rPr>
          <w:sz w:val="22"/>
          <w:szCs w:val="22"/>
        </w:rPr>
        <w:t xml:space="preserve">Богучарского муниципального района Воронежской области </w:t>
      </w:r>
    </w:p>
    <w:p>
      <w:pPr>
        <w:pStyle w:val="Normal"/>
        <w:jc w:val="center"/>
        <w:rPr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060315</wp:posOffset>
                </wp:positionH>
                <wp:positionV relativeFrom="paragraph">
                  <wp:posOffset>18415</wp:posOffset>
                </wp:positionV>
                <wp:extent cx="0" cy="114300"/>
                <wp:effectExtent l="38100" t="0" r="3810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8.45pt,1.45pt" to="398.45pt,10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szCs w:val="22"/>
        </w:rPr>
        <w:tab/>
        <w:tab/>
        <w:tab/>
        <w:tab/>
        <w:tab/>
      </w:r>
    </w:p>
    <w:p>
      <w:pPr>
        <w:pStyle w:val="Normal"/>
        <w:jc w:val="center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32105</wp:posOffset>
                </wp:positionH>
                <wp:positionV relativeFrom="paragraph">
                  <wp:posOffset>15875</wp:posOffset>
                </wp:positionV>
                <wp:extent cx="2886075" cy="7411085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86120" cy="7410960"/>
                          <a:chOff x="0" y="0"/>
                          <a:chExt cx="2886120" cy="7410960"/>
                        </a:xfrm>
                      </wpg:grpSpPr>
                      <wps:wsp>
                        <wps:cNvSpPr txBox="1"/>
                        <wps:spPr>
                          <a:xfrm>
                            <a:off x="12240" y="0"/>
                            <a:ext cx="2873880" cy="1242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лужебные письма, направленные в адрес главы администрации Богучарского муниципального района Воронежской области, первого заместителя, заместителей главы администрации Богучарского муниципального района (далее -  руководителей администрации района), поступают в секретариат главы  Богучарского муниципального района.</w:t>
                              </w:r>
                            </w:p>
                          </w:txbxContent>
                        </wps:txbx>
                        <wps:bodyPr wrap="square" lIns="17640" rIns="17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520" y="1400040"/>
                            <a:ext cx="2823840" cy="306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пециалисты секретариата главы  Богучарского муниципального района проверяют правильность доставки, целостность упаковки, вскрывают конверты, проверяют комплектность вложений, осуществляют предварительное рассмотрение и распределение входящей корреспонденции в соответствии с распределением обязанностей между руководителями администрации муниципального района, сканируют документ, регистрируют, при необходимости ставят отметку о внешнем контроле и сроке исполнения, направляют письмо на рассмотрение заместителю главы администрации Богучарского муниципального района - руководителю аппарата администрации района</w:t>
                              </w:r>
                            </w:p>
                          </w:txbxContent>
                        </wps:txbx>
                        <wps:bodyPr wrap="square" lIns="17640" rIns="17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663440"/>
                            <a:ext cx="2842200" cy="90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полномоченное лицо (заместитель главы администрации Богучарского муниципального района - руководитель аппарата администрации района) готовит проект резолюции, при необходимости ставит письмо на контроль и передает руководителю на рассмотрение.</w:t>
                              </w:r>
                            </w:p>
                          </w:txbxContent>
                        </wps:txbx>
                        <wps:bodyPr wrap="square" lIns="17640" rIns="17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49000" y="4467960"/>
                            <a:ext cx="0" cy="179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9000" y="1238760"/>
                            <a:ext cx="0" cy="179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9000" y="5578560"/>
                            <a:ext cx="0" cy="179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240" y="5754240"/>
                            <a:ext cx="2868840" cy="640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уководитель рассматривает письма, подписывает резолюции и передает их уполномоченному лицу (специалисту приемной).</w:t>
                              </w:r>
                            </w:p>
                          </w:txbxContent>
                        </wps:txbx>
                        <wps:bodyPr wrap="square" lIns="17640" rIns="17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240" y="6568560"/>
                            <a:ext cx="2847240" cy="842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Уполномоченное лицо (специалист приемной), при наличии изменений, вносит их в резолюцию и направляет письмо вместе с резолюцией на исполнение. </w:t>
                              </w:r>
                            </w:p>
                          </w:txbxContent>
                        </wps:txbx>
                        <wps:bodyPr wrap="square" lIns="17640" rIns="17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49000" y="6388200"/>
                            <a:ext cx="0" cy="179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.15pt;margin-top:1.25pt;width:227.3pt;height:583.55pt" coordorigin="523,25" coordsize="4546,11671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543;top:25;width:4525;height:19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лужебные письма, направленные в адрес главы администрации Богучарского муниципального района Воронежской области, первого заместителя, заместителей главы администрации Богучарского муниципального района (далее -  руководителей администрации района), поступают в секретариат главы  Богучарского муниципального района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41;top:2230;width:4446;height:48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пециалисты секретариата главы  Богучарского муниципального района проверяют правильность доставки, целостность упаковки, вскрывают конверты, проверяют комплектность вложений, осуществляют предварительное рассмотрение и распределение входящей корреспонденции в соответствии с распределением обязанностей между руководителями администрации муниципального района, сканируют документ, регистрируют, при необходимости ставят отметку о внешнем контроле и сроке исполнения, направляют письмо на рассмотрение заместителю главы администрации Богучарского муниципального района - руководителю аппарата администрации район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23;top:7369;width:4475;height:14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полномоченное лицо (заместитель главы администрации Богучарского муниципального района - руководитель аппарата администрации района) готовит проект резолюции, при необходимости ставит письмо на контроль и передает руководителю на рассмотрение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805,7061" to="2805,734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05,1976" to="2805,225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05,8810" to="2805,909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43;top:9087;width:4517;height:100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уководитель рассматривает письма, подписывает резолюции и передает их уполномоченному лицу (специалисту приемной)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43;top:10369;width:4483;height:13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Уполномоченное лицо (специалист приемной), при наличии изменений, вносит их в резолюцию и направляет письмо вместе с резолюцией на исполнение.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805,10085" to="2805,1036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551555</wp:posOffset>
                </wp:positionH>
                <wp:positionV relativeFrom="paragraph">
                  <wp:posOffset>11430</wp:posOffset>
                </wp:positionV>
                <wp:extent cx="3040380" cy="59499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0380" cy="5949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Руководители структурных подразделений администрации Богучарского муниципального района определяют исполнителя для подготовки ответа автору письма.</w:t>
                            </w:r>
                          </w:p>
                        </w:txbxContent>
                      </wps:txbx>
                      <wps:bodyPr anchor="t" lIns="17780" tIns="17780" rIns="17780" bIns="177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9.4pt;height:46.85pt;mso-wrap-distance-left:9.05pt;mso-wrap-distance-right:9.05pt;mso-wrap-distance-top:0pt;mso-wrap-distance-bottom:0pt;margin-top:0.9pt;mso-position-vertical-relative:text;margin-left:279.65pt;mso-position-horizontal-relative:text">
                <v:textbox inset="0.0194444444444444in,0.0194444444444444in,0.0194444444444444in,0.01944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Руководители структурных подразделений администрации Богучарского муниципального района определяют исполнителя для подготовки ответа автору письма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067300</wp:posOffset>
                </wp:positionH>
                <wp:positionV relativeFrom="paragraph">
                  <wp:posOffset>137795</wp:posOffset>
                </wp:positionV>
                <wp:extent cx="0" cy="179705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9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9pt,10.85pt" to="399pt,24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7669" w:leader="none"/>
        </w:tabs>
        <w:rPr/>
      </w:pPr>
      <w:r>
        <w:rPr/>
        <w:t xml:space="preserve">                                                                                     </w:t>
      </w:r>
      <w:r>
        <w:rPr/>
        <w:t xml:space="preserve">*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551555</wp:posOffset>
                </wp:positionH>
                <wp:positionV relativeFrom="paragraph">
                  <wp:posOffset>152400</wp:posOffset>
                </wp:positionV>
                <wp:extent cx="2962275" cy="74930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62275" cy="7493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Ответственный исполнитель (исполнитель) подготавливает проект письма - ответа и  представляет проект ответа заместителю главы администрации Богучарского муниципального района – руководителю аппарата администрации района</w:t>
                            </w:r>
                          </w:p>
                        </w:txbxContent>
                      </wps:txbx>
                      <wps:bodyPr anchor="t" lIns="17780" tIns="17780" rIns="17780" bIns="177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3.25pt;height:59pt;mso-wrap-distance-left:9.05pt;mso-wrap-distance-right:9.05pt;mso-wrap-distance-top:0pt;mso-wrap-distance-bottom:0pt;margin-top:12pt;mso-position-vertical-relative:text;margin-left:279.65pt;mso-position-horizontal-relative:text">
                <v:textbox inset="0.0194444444444444in,0.0194444444444444in,0.0194444444444444in,0.01944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Ответственный исполнитель (исполнитель) подготавливает проект письма - ответа и  представляет проект ответа заместителю главы администрации Богучарского муниципального района – руководителю аппарата администрации райо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81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605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46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6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060315</wp:posOffset>
                </wp:positionH>
                <wp:positionV relativeFrom="paragraph">
                  <wp:posOffset>139700</wp:posOffset>
                </wp:positionV>
                <wp:extent cx="0" cy="144145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8.45pt,11pt" to="398.45pt,22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551555</wp:posOffset>
                </wp:positionH>
                <wp:positionV relativeFrom="paragraph">
                  <wp:posOffset>125730</wp:posOffset>
                </wp:positionV>
                <wp:extent cx="2962275" cy="104711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62275" cy="1047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Заместитель главы администрации Богучарского муниципального района – руководитель аппарата администрации района знакомится с содержанием ответа и представляет руководителю для подписания (при необходимости, вместе с подлинником входящего письма), при наличии замечаний возвращает ответ исполнителю для доработки. </w:t>
                            </w:r>
                          </w:p>
                        </w:txbxContent>
                      </wps:txbx>
                      <wps:bodyPr anchor="t" lIns="17780" tIns="17780" rIns="17780" bIns="177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3.25pt;height:82.45pt;mso-wrap-distance-left:9.05pt;mso-wrap-distance-right:9.05pt;mso-wrap-distance-top:0pt;mso-wrap-distance-bottom:0pt;margin-top:9.9pt;mso-position-vertical-relative:text;margin-left:279.65pt;mso-position-horizontal-relative:text">
                <v:textbox inset="0.0194444444444444in,0.0194444444444444in,0.0194444444444444in,0.01944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 xml:space="preserve">Заместитель главы администрации Богучарского муниципального района – руководитель аппарата администрации района знакомится с содержанием ответа и представляет руководителю для подписания (при необходимости, вместе с подлинником входящего письма), при наличии замечаний возвращает ответ исполнителю для доработки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70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70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060315</wp:posOffset>
                </wp:positionH>
                <wp:positionV relativeFrom="paragraph">
                  <wp:posOffset>198755</wp:posOffset>
                </wp:positionV>
                <wp:extent cx="0" cy="144145"/>
                <wp:effectExtent l="38100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8.45pt,15.65pt" to="398.45pt,26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551555</wp:posOffset>
                </wp:positionH>
                <wp:positionV relativeFrom="paragraph">
                  <wp:posOffset>133985</wp:posOffset>
                </wp:positionV>
                <wp:extent cx="2962275" cy="583565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62275" cy="5835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Руководитель подписывает ответ или, при наличии замечаний, возвращает исполнителю на доработку.</w:t>
                            </w:r>
                          </w:p>
                        </w:txbxContent>
                      </wps:txbx>
                      <wps:bodyPr anchor="t" lIns="17780" tIns="17780" rIns="17780" bIns="177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3.25pt;height:45.95pt;mso-wrap-distance-left:9.05pt;mso-wrap-distance-right:9.05pt;mso-wrap-distance-top:0pt;mso-wrap-distance-bottom:0pt;margin-top:10.55pt;mso-position-vertical-relative:text;margin-left:279.65pt;mso-position-horizontal-relative:text">
                <v:textbox inset="0.0194444444444444in,0.0194444444444444in,0.0194444444444444in,0.01944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Руководитель подписывает ответ или, при наличии замечаний, возвращает исполнителю на доработку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067300</wp:posOffset>
                </wp:positionH>
                <wp:positionV relativeFrom="paragraph">
                  <wp:posOffset>142875</wp:posOffset>
                </wp:positionV>
                <wp:extent cx="0" cy="179705"/>
                <wp:effectExtent l="38100" t="0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9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9pt,11.25pt" to="399pt,25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551555</wp:posOffset>
                </wp:positionH>
                <wp:positionV relativeFrom="paragraph">
                  <wp:posOffset>114300</wp:posOffset>
                </wp:positionV>
                <wp:extent cx="2962275" cy="75946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62275" cy="7594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Исполнитель передает исполненное письмо (подлинник входящего письма и два экземпляра письма – ответа на бумажном носителе) в секретариат главы Богучарского муниципального района</w:t>
                            </w:r>
                          </w:p>
                        </w:txbxContent>
                      </wps:txbx>
                      <wps:bodyPr anchor="t" lIns="17780" tIns="17780" rIns="17780" bIns="177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3.25pt;height:59.8pt;mso-wrap-distance-left:9.05pt;mso-wrap-distance-right:9.05pt;mso-wrap-distance-top:0pt;mso-wrap-distance-bottom:0pt;margin-top:9pt;mso-position-vertical-relative:text;margin-left:279.65pt;mso-position-horizontal-relative:text">
                <v:textbox inset="0.0194444444444444in,0.0194444444444444in,0.0194444444444444in,0.01944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Исполнитель передает исполненное письмо (подлинник входящего письма и два экземпляра письма – ответа на бумажном носителе) в секретариат главы Богучарского муниципального райо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9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70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060315</wp:posOffset>
                </wp:positionH>
                <wp:positionV relativeFrom="paragraph">
                  <wp:posOffset>51435</wp:posOffset>
                </wp:positionV>
                <wp:extent cx="0" cy="179705"/>
                <wp:effectExtent l="38100" t="0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9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8.45pt,4.05pt" to="398.45pt,18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51555</wp:posOffset>
                </wp:positionH>
                <wp:positionV relativeFrom="paragraph">
                  <wp:posOffset>91440</wp:posOffset>
                </wp:positionV>
                <wp:extent cx="2962275" cy="762635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62275" cy="7626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Секретариат главы Богучарского муниципального района регистрирует письмо и после утверждения всех поручений по документу направляет документ  в дело. </w:t>
                            </w:r>
                          </w:p>
                        </w:txbxContent>
                      </wps:txbx>
                      <wps:bodyPr anchor="t" lIns="17780" tIns="17780" rIns="17780" bIns="177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3.25pt;height:60.05pt;mso-wrap-distance-left:9.05pt;mso-wrap-distance-right:9.05pt;mso-wrap-distance-top:0pt;mso-wrap-distance-bottom:0pt;margin-top:7.2pt;mso-position-vertical-relative:text;margin-left:279.65pt;mso-position-horizontal-relative:text">
                <v:textbox inset="0.0194444444444444in,0.0194444444444444in,0.0194444444444444in,0.01944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z w:val="18"/>
                          <w:szCs w:val="18"/>
                        </w:rPr>
                        <w:t xml:space="preserve">Секретариат главы Богучарского муниципального района регистрирует письмо и после утверждения всех поручений по документу направляет документ  в дело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46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134" w:right="426" w:gutter="0" w:header="0" w:top="851" w:footer="0" w:bottom="284"/>
      <w:pgNumType w:start="110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8T06:58:00Z</dcterms:created>
  <dc:creator>нина</dc:creator>
  <dc:description/>
  <cp:keywords/>
  <dc:language>en-US</dc:language>
  <cp:lastModifiedBy>Самодурова Наталья Анатольевна</cp:lastModifiedBy>
  <cp:lastPrinted>2019-04-02T09:12:00Z</cp:lastPrinted>
  <dcterms:modified xsi:type="dcterms:W3CDTF">2019-04-02T06:12:00Z</dcterms:modified>
  <cp:revision>10</cp:revision>
  <dc:subject/>
  <dc:title>                                                                                                                                                      Приложение № 29</dc:title>
</cp:coreProperties>
</file>