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тодика распределения иных межбюджетных трансфертов на поддержку мер по обеспечению сбалансированности бюджетов поселений на 2023 го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для обеспечения сбалансированности минимальных  бюджетов поселен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 (С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/>
        <w:drawing>
          <wp:inline distT="0" distB="0" distL="0" distR="0">
            <wp:extent cx="17907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mbria Math" w:hAnsi="Cambria Math"/>
          <w:sz w:val="28"/>
          <w:szCs w:val="28"/>
          <w:lang w:eastAsia="en-US"/>
        </w:rPr>
        <w:br/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селений, расположенных на территории i-го муниципального района, для которых выполняется условие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–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&gt;0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бъем расходов минимального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сумма прогноза налоговых, неналоговых  доходов   бюджета j-го  поселения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за счет средств областного и районного бюджета, выделяемой из бюджета Богучарского муниципального района бюджету j-го поселения, на 2023 г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убвен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осуществление полномочий по первичному воинскому учету на территориях, где отсутствуют военные комиссариаты на 2023 год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минимального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П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П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С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У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С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К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М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П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объем расходов на оплату труда (с начислениями) работников органов местного самоуправления, рассчитанных в соответствии с утвержденными нормативами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 согласно постановления администрации Воронежской области от 28 марта 2008г  № 235 и в соответствии штатных расписаний с учетом индексации на 5,5% с 01.10.2023 года и объем расходов на оплату труда с начислениями работников бюджетной сфер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, определенных в «майских» указах Президента Российской Федерации показателей соотношений средней заработной платы «указных» категорий работников к доходу от трудовой деятельности по регио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– 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одписные издания, приобретение и обслуживание программ, услуги в области информационных технологий, услуги по обслуживанию пожарной сигнализации, услуги СМИ, прочие договоры (оплата за ведение архивных документов), определяемый на уровне  ожидаемых  расходов 2022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- </w:t>
      </w:r>
      <w:r>
        <w:rPr>
          <w:sz w:val="28"/>
          <w:szCs w:val="28"/>
        </w:rPr>
        <w:t xml:space="preserve">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рочие расходы, определяемый на уровне ожидаемых  расходов 2022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- 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на социальное обеспечение, определяемый по потребности на 2022 год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У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на оплату услуг связи муниципальными учреждениями, определяемый на уровне ожидаемых  расходов 2022 год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И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на оплату работ, услуг на содержание имущества, за исключением расходов  дорожного фонда, согласно кассовых расходов за 9 месяцев 2022 года пропорционально численност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01.01.2022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оплату коммунальных услуг на уровне ожидаемых расходов за 2022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ГСМ, на уровне ожидаемых расходов 2022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-  объем расходов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оддержку добровольных пожарных команд, определяемый по потребности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огуч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Н.А.Бровкина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776" w:footer="93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b/>
        <w:b/>
        <w:bCs/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8"/>
      <w:tabs>
        <w:tab w:val="clear" w:pos="708"/>
        <w:tab w:val="left" w:pos="6840" w:leader="none"/>
      </w:tabs>
      <w:jc w:val="left"/>
      <w:rPr/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08:00Z</dcterms:created>
  <dc:creator>User</dc:creator>
  <dc:description/>
  <cp:keywords/>
  <dc:language>en-US</dc:language>
  <cp:lastModifiedBy>Донцова</cp:lastModifiedBy>
  <cp:lastPrinted>2022-11-03T08:52:00Z</cp:lastPrinted>
  <dcterms:modified xsi:type="dcterms:W3CDTF">2022-11-10T13:14:00Z</dcterms:modified>
  <cp:revision>86</cp:revision>
  <dc:subject/>
  <dc:title>                                        Приложение 13                                                                                                              </dc:title>
</cp:coreProperties>
</file>