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 бюджетной и налоговой политики богучарского муниципального района нА 2022 год и на плановый период 2023 и 2024 годов</w:t>
      </w:r>
    </w:p>
    <w:p>
      <w:pPr>
        <w:pStyle w:val="Normal"/>
        <w:spacing w:lineRule="auto" w:line="360"/>
        <w:ind w:left="1429" w:hanging="0"/>
        <w:jc w:val="both"/>
        <w:rPr>
          <w:b/>
          <w:b/>
          <w:bCs/>
          <w:i/>
          <w:i/>
          <w:iCs/>
          <w:caps/>
          <w:shadow/>
          <w:color w:val="0000FF"/>
          <w:sz w:val="28"/>
          <w:szCs w:val="28"/>
        </w:rPr>
      </w:pPr>
      <w:r>
        <w:rPr>
          <w:b/>
          <w:bCs/>
          <w:i/>
          <w:iCs/>
          <w:caps/>
          <w:shadow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Богучарского муниципального района на 2022 год и на плановый период 2023 и 2024 годов подготовлены в соответствии со статьями 172, 184.2  Бюджетного кодекса Российской Федерации, посланием Президента Российской Федерации Федеральному Собранию от 15 января 2020 года и  решением  Совета народных депутатов Богучарского муниципального района от  24.12.2019  № 161 «Об утверждении Положения «О бюджетном процессе в Богучарском муниципальном районе Воронежской област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22 год и на плановый период 2023 и 2024 годов, основных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экономическое развитие Богучарского района, как  Воронежской области и Российской Федерации в целом, оказывает влияние эпидемиологическая ситуация, связанная с распространением новой коронавирусной инфекции в 2020-2021 год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стабилизации экономической ситуации основной целью налоговой политики станет постепенный возврат района к налоговому и финансовому климату, существовавшему до введения ограничительных ме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и налоговой политики на 2022 год и на плановый период 2023 и 2024 годов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беспечение сбалансированности и сохранение финансовой устойчивости бюджетной системы Богучарского муниципального района и бюджетов поселений Богучар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условий для восстановления экономики, занятости и доходов населения, развития малого и среднего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ритизация бюджетных расходов с учетом обеспечения достижения целей национальных проектов, обознач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применения проектных принципов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ткрытости и прозрачности бюджета и бюджетного процесса, доступности информации о муниципальных финансах Богучарского муниципального района.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48"/>
          <w:szCs w:val="48"/>
        </w:rPr>
        <w:t xml:space="preserve">      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</w:t>
      </w:r>
      <w:r>
        <w:rPr>
          <w:b/>
          <w:bCs/>
          <w:sz w:val="48"/>
          <w:szCs w:val="48"/>
        </w:rPr>
        <w:t xml:space="preserve">Основные характеристики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</w:t>
      </w:r>
      <w:r>
        <w:rPr>
          <w:b/>
          <w:bCs/>
          <w:sz w:val="48"/>
          <w:szCs w:val="48"/>
        </w:rPr>
        <w:t xml:space="preserve">районного бюджета на 2022 и на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 w:val="48"/>
          <w:szCs w:val="48"/>
        </w:rPr>
        <w:t xml:space="preserve">    </w:t>
      </w:r>
      <w:r>
        <w:rPr>
          <w:b/>
          <w:bCs/>
          <w:sz w:val="48"/>
          <w:szCs w:val="48"/>
        </w:rPr>
        <w:t>плановый период 2023 и 2024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2 и плановый период 2023 и 2024 годов, рассчитанные на основе сценарных условий функционирования экономики Российской Федерации, основных параметрах прогноза социально-экономического развития Российской Федерации, Воронежской области и Богучарского муниципального района  на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в соответствии с концепцией формирования межбюджетных отношений в Воронежской области на 2022-2024 годы (письмо департамента финансов Воронежской области от 27.08.2020 №50-11/1190), 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701"/>
        <w:gridCol w:w="1559"/>
        <w:gridCol w:w="1276"/>
        <w:gridCol w:w="127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 уточненный план на 01.1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701"/>
        <w:gridCol w:w="1559"/>
        <w:gridCol w:w="1276"/>
        <w:gridCol w:w="1268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7 6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 048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 6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 904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4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9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еречислени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 0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 2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 206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ом числ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 7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21 50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 1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 261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3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 6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 904,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, 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3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Уточненный план на 01.11. 2021 года с учетом ожидаемого увеличения доходов до конца 2021 года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/>
      </w:pPr>
      <w:r>
        <w:rPr/>
        <w:t>Основные итоги реализации налоговой политики в 20</w:t>
      </w:r>
      <w:r>
        <w:rPr>
          <w:lang w:val="ru-RU"/>
        </w:rPr>
        <w:t>20</w:t>
      </w:r>
      <w:r>
        <w:rPr/>
        <w:t>-202</w:t>
      </w:r>
      <w:r>
        <w:rPr>
          <w:lang w:val="ru-RU"/>
        </w:rPr>
        <w:t>1</w:t>
      </w:r>
      <w:r>
        <w:rPr/>
        <w:t xml:space="preserve"> год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сновных направлений налоговой политики в среднесрочной перспективе  являются дальнейшее повышение эффективности налоговой нагрузки, повышение системы налогового администрирования и проведение антикризисных налоговых мер.</w:t>
      </w:r>
      <w:r>
        <w:rPr>
          <w:rStyle w:val="Appleconvertedspace"/>
          <w:sz w:val="28"/>
          <w:szCs w:val="28"/>
        </w:rPr>
        <w:t> 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обеспечен рост основных показателей, характеризующих социально-экономическое развитие района. Сохранена положительная динамика в промышленном производстве,   продолжен рост реальных денежных доходов насе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ческие показатели Богучарского района  за 7 месяцев текущего года также свидетельствует о некотором оживлении экономической активност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, что позволяет оценивать развитие региона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сходя из предпосылок  сохранения данного экономического ро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социально-экономического развития Богучарского муниципального района за 2020 год и оценка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 оцен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9</w:t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 муниципальный продукт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ВМП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5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5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в целом по район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4</w:t>
            </w:r>
          </w:p>
        </w:tc>
      </w:tr>
      <w:tr>
        <w:trPr>
          <w:trHeight w:val="4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объем валового муниципального продукта (ВМП) составил 18060 млн. рублей. В 2021 году ВМП оценивается в размере 19709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ельскохозяйственного производства в 2020 году выше уровня 2019 года  на 8,5%, в 2021 году ожидается уменьшение продукции сельского хозяйства к 2020 году на 7,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реднемесячная номинальная начисленная заработная плата за 2021год составила 29,1 тыс. рублей, с ростом к 2020 году на 10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мотря на положительную динамику основных макроэкономических показателей в последние годы и создание условий для развития собственной налоговой базы, налоговые и неналоговые доходы консолидированного бюджета растут меньшими темпами, чем валовой муниципальный</w:t>
      </w:r>
      <w:r>
        <w:rPr/>
        <w:t xml:space="preserve"> продукт.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80"/>
        <w:gridCol w:w="1380"/>
        <w:gridCol w:w="1380"/>
        <w:gridCol w:w="1380"/>
        <w:gridCol w:w="1426"/>
      </w:tblGrid>
      <w:tr>
        <w:trPr>
          <w:trHeight w:val="30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ind w:hanging="9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ля налоговых и неналоговых доходов консолидированного бюджета   Богучарского муниципального района в ВМП в 2016-2020 годах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П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0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6</w:t>
            </w:r>
          </w:p>
        </w:tc>
      </w:tr>
      <w:tr>
        <w:trPr>
          <w:trHeight w:val="4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я налоговых и неналоговых доходов в ВРП</w:t>
            </w:r>
            <w:r>
              <w:rPr>
                <w:b/>
                <w:bCs/>
                <w:sz w:val="28"/>
                <w:szCs w:val="28"/>
              </w:rPr>
              <w:t>, 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данные показывают, что за 5 лет доля налоговых и неналоговых доходов консолидированного бюджета Богучарского муниципального района в валовом региональном продукте увеличился  на 0,3 процентных пункта: с 2,0% - в 2016 году  до 2,3%  2020 году. Основное влияние на указанный рост произошел в результате изменений федерального законодательств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рядка зачисления налого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мм налоговых вычетов по налогу на доходы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  льготы по земельному  налогу.</w:t>
      </w:r>
    </w:p>
    <w:p>
      <w:pPr>
        <w:pStyle w:val="Bodytext21"/>
        <w:shd w:fill="auto" w:val="clear"/>
        <w:spacing w:lineRule="exact" w:line="482" w:before="0" w:after="0"/>
        <w:ind w:left="280" w:right="180" w:firstLine="727"/>
        <w:jc w:val="both"/>
        <w:rPr/>
      </w:pPr>
      <w:r>
        <w:rPr>
          <w:rFonts w:cs="Times New Roman" w:ascii="Times New Roman" w:hAnsi="Times New Roman"/>
        </w:rPr>
        <w:t>На протяжении ряда лет одним из направлений в работе органов исполнительной власти района являлся поиск дополнительных источников доходов, в том числе за счет обеспечения стабильной работы крупнейших предприятий, привлечения средств на развитие инвестиционной деятельности и улучшения налоговой дисциплины плательщиков</w:t>
      </w:r>
      <w:r>
        <w:rPr/>
        <w:t xml:space="preserve">. </w:t>
      </w:r>
      <w:r>
        <w:rPr>
          <w:rFonts w:cs="Times New Roman" w:ascii="Times New Roman" w:hAnsi="Times New Roman"/>
        </w:rPr>
        <w:t>Кроме того, с целью увеличения доходной части консолидированного бюджета района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годах на районном уровне приняты следующие меры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Проведены работы по совершенствованию налогового законодательства в части изменения налоговых ставок, отмены льгот, имеющих низкую экономическую эффективность. Также проведена  инвентаризация  муниципального имущества и повышена эффективности его использования, реализация неиспользуемого имущества.</w:t>
      </w:r>
    </w:p>
    <w:p>
      <w:pPr>
        <w:pStyle w:val="Bodytext21"/>
        <w:shd w:fill="auto" w:val="clear"/>
        <w:tabs>
          <w:tab w:val="clear" w:pos="708"/>
          <w:tab w:val="left" w:pos="1678" w:leader="none"/>
        </w:tabs>
        <w:spacing w:lineRule="exact" w:line="475" w:before="0" w:after="0"/>
        <w:ind w:hanging="0"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</w:rPr>
        <w:t>2. В соответствии с распоряжением администрации Богучарского муниципального района от 19.07.2012 № 305-р «О создании комиссии по мобилизации дополнительных доходов в консолидированный бюджет Богучарского муниципального района и вопросам выплаты заработной платы», были приняты меры направленные на  рост налоговых и неналоговых доходов консолидированного бюджета и  мер по мобилизации дополнительных доходов, которые позволят привлечь в бюджет в 202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году 6,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млн рублей.</w:t>
      </w:r>
    </w:p>
    <w:p>
      <w:pPr>
        <w:pStyle w:val="Bodytext21"/>
        <w:shd w:fill="auto" w:val="clear"/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В рамках данного распоряжения осуществляется работа  муниципальной комиссий по привлечению дополнительных доходов в бюджет района в част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адресной работы с налогоплательщиками по своевременной уплате налогов в бюджет и сокращению недоим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ализации заработной платы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и на учет новых или неучтенных объектов налогообложения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я администрирования налог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92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я поступления имущественных налогов за счет вовлечения в налогообложение объектов недвижимости.</w:t>
      </w:r>
    </w:p>
    <w:p>
      <w:pPr>
        <w:pStyle w:val="Bodytext21"/>
        <w:shd w:fill="auto" w:val="clear"/>
        <w:spacing w:lineRule="exact" w:line="482" w:before="0" w:after="0"/>
        <w:ind w:left="360" w:firstLine="713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Все эти меры направлены, прежде всего, на укрепление доходной базы консолидированного бюджета и увеличение поступлений доходов, а также на совершенствование налогового регулирования, что в дальнейшем создает условия для динамичного развития район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налоговой политики  Богучарского района  в 2022 году и плановом периоде 2023 и 2024 годов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срочной перспективе проводимая налоговая политика Богучарского района сохраняет преемственность целей и задач, определенных в 2021 году. Основной целью будет являться увеличение налогового потенциала реги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В связи с этим в перспективе предполагается сохранение действующих на районном уровне  налоговых условий для ведения бизнеса.</w:t>
      </w:r>
    </w:p>
    <w:p>
      <w:pPr>
        <w:pStyle w:val="Heading31"/>
        <w:keepNext w:val="true"/>
        <w:keepLines/>
        <w:shd w:fill="auto" w:val="clear"/>
        <w:spacing w:lineRule="exact" w:line="324" w:before="0" w:after="0"/>
        <w:ind w:right="100" w:hanging="0"/>
        <w:rPr/>
      </w:pPr>
      <w:bookmarkStart w:id="0" w:name="bookmark18"/>
      <w:r>
        <w:rPr>
          <w:rFonts w:cs="Times New Roman" w:ascii="Times New Roman" w:hAnsi="Times New Roman"/>
          <w:b w:val="false"/>
          <w:bCs w:val="false"/>
        </w:rPr>
        <w:t>Показатели социально-экономического развития</w:t>
        <w:br/>
        <w:t xml:space="preserve"> на 202</w:t>
      </w:r>
      <w:r>
        <w:rPr>
          <w:rFonts w:cs="Times New Roman" w:ascii="Times New Roman" w:hAnsi="Times New Roman"/>
          <w:b w:val="false"/>
          <w:bCs w:val="false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</w:rPr>
        <w:t>-202</w:t>
      </w:r>
      <w:r>
        <w:rPr>
          <w:rFonts w:cs="Times New Roman" w:ascii="Times New Roman" w:hAnsi="Times New Roman"/>
          <w:b w:val="false"/>
          <w:bCs w:val="false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</w:rPr>
        <w:t xml:space="preserve"> годы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563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563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73"/>
                              <w:gridCol w:w="1901"/>
                              <w:gridCol w:w="1894"/>
                              <w:gridCol w:w="188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260" w:hanging="8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Численность населения (среднегодовая), человек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677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568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Валовой региональный продукт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1285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295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5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ВРП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ромышленного производства - всего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4,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Продукция сельского хозяйства, млн.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6032,5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6454,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6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Индекс производства продукции сельского хозяйства, </w:t>
                                  </w: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вестиции в основной капитал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860,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560,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180" w:firstLine="7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6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инвестиций в основной капитал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5,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30,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Среднемесячная номинальная начисленная заработная плата в целом по региону,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1410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408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7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отребительских цен (среднегодовой)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2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443.9pt;mso-wrap-distance-left:0pt;mso-wrap-distance-right:0pt;mso-wrap-distance-top:0pt;mso-wrap-distance-bottom:0pt;margin-top:0.05pt;mso-position-vertical-relative:text;margin-left:-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73"/>
                        <w:gridCol w:w="1901"/>
                        <w:gridCol w:w="1894"/>
                        <w:gridCol w:w="188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260" w:hanging="8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Численность населения (среднегодовая), человек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677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568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462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Валовой региональный продукт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1285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295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5223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ВРП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ромышленного производства - всего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4,9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Продукция сельского хозяйства, млн.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6032,5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6454,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6949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Индекс производства продукции сельского хозяйства, </w:t>
                            </w: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5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вестиции в основной капитал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860,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560,2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180" w:firstLine="7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696,1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инвестиций в основной капитал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5,9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30,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9,8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Среднемесячная номинальная начисленная заработная плата в целом по региону,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1410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408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977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7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отребительских цен (среднегодовой)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2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Богучарского района на 2022 год и плановый период 2023-2024 годов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держка инвестиционной активности хозяйствующих субъектов и создание благоприятных условий для расширения производствен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моратория на введение новых налоговых льгот и пониженных ставок для отдельных категорий 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вышение эффективности использования объектов государственной и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условий для полного и стабильного поступления налоговых и неналоговых доходов в  местные бюджеты,  мобилизация резервов доходной базы консолидированного бюджета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чередном трехлетнем периоде в районе будет продолжена взвешенная инвестиционная налоговая политика, направленная на увеличение налогооблагаемой базы на основе роста предпринимательской активности и создания благоприятных условий для расширения производственной сфер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-2024 годах также планируется продолжить работу по повышению эффективности использования 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районного имущества Богучарского района с целью дальнейшей продажи. Кроме того, планируется усиление мер по принудительному взысканию задолженности в рамках 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основных направлений налоговой политики на ближайшую перспективу — обеспечение условий для стабильного поступления налогов в бюджет и мобилизация резервов доходной базы консолидированного бюджета Богучарского района. Для этого планируется продолжить работу, направленную на увеличение объемов поступлений в   местные бюджеты доходов за счет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легализации заработной платы и создания условий для роста общего объема фонда оплаты труда в районе,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роведения мероприятий по сокращению задолженности по налогам, в том числе рассмотрение на комиссиях по мобилизации доходов деятельности организаций, имеющих низкую налоговую нагрузку или задолженность перед бюджетом и принятие соответствующих мер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 выявлению, постановке на налоговый учет и привлечению к налогообложению обособленных подразделений, головные организации которых расположены за пределами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области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объектов недвижимого имущества физических лиц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увеличению собираемости налогов будет обеспечиваться ежемесячным мониторингом недоимки по платежам в районный бюджет, а также комплексом мероприятий, выполняемых всеми структурными подразделениями района совместно с Управлением ФНС России по Воронежской области, службой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снижению недоимки необходимо решать по разным направлениям, в том числе  продолжить работу комиссии по мобилизации дополнительных доходов в консолидированный бюджет района, повысить качество администрирования налогов, обеспечить направление материалов в правоохранительные органы для принятия решений об ответственности рассматриваемых предприятий и организаций в соответствии с налоговым законодательством. Активизация работы с налогоплательщиками и выработка совместных мер по погашению имеющейся задолженности, позволят увеличить доходную часть бюджета и повысить налоговую дисциплину 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Бюджетная политика в области расходов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на 2022 год и   на </w:t>
      </w:r>
      <w:r>
        <w:rPr>
          <w:b/>
          <w:bCs/>
          <w:sz w:val="36"/>
          <w:szCs w:val="36"/>
        </w:rPr>
        <w:t>плановый период 2023 и 2024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Богучарского района обеспечивает преемственность бюджетной политики предыд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</w:t>
      </w:r>
      <w:r>
        <w:rPr>
          <w:color w:val="000000"/>
          <w:sz w:val="28"/>
          <w:szCs w:val="28"/>
        </w:rPr>
        <w:t>условий, принимаемых для составления проекта районного бюджета на 2022 год и на плановый период 2023 и  2024 годов (далее - проект районного бюджета на 2022 - 2024 годы)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государственными финансами является приоритетом бюджетной политики на период 2022-2024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 постоянно меняющихся социально-экономических условиях в 2022-2024 годах потребуется принятие решений по рациональному использованию имеющихся ресурсов, а также по</w:t>
      </w:r>
      <w:r>
        <w:rPr>
          <w:iCs/>
          <w:sz w:val="28"/>
          <w:szCs w:val="28"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- повышение качества планирования бюджетных ассигнований районного бюджет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у открытости и прозрачности бюджетного процесса 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планируемыми и достигнутыми результатами использования бюджетных ассигнований районного бюджета, а также к сведениям о деятельности муниципальных учреждений района.</w:t>
      </w:r>
    </w:p>
    <w:p>
      <w:pPr>
        <w:pStyle w:val="Style18"/>
        <w:ind w:firstLine="567"/>
        <w:rPr/>
      </w:pPr>
      <w:r>
        <w:rPr>
          <w:sz w:val="28"/>
          <w:szCs w:val="28"/>
        </w:rPr>
        <w:t xml:space="preserve">В условиях ограниченности финансовых ресурсов районного бюджета и постоянно растущей социальной нагрузки на бюджет основной задачей бюджетной политики является повышение эффективности бюджетных расходов и  концентрация финансовых ресурсов на реализацию приоритетных направлений государственной политики необходимо обеспечить: 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  <w:tab/>
        <w:t>финансирование в полном объеме социально-значимых и первоочередных расходов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концентрацию ресурсов на достижение целей, показателей и результатов региональных проектов, в рамках реализации национальных проектов, цели и задачи которых определены Указами Президента Российской Федерации от 7 мая 2018 года № 204 «О национальных целях и 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ализацию Программы по оздоровлению муниципальных финансов Богучарского муниципального района на 2019-2024 годы, утвержденной постановлением администрации Богучарского муниципального района от 29.07.2019 № 472; 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недопущение принятия новых расходных обязательств, не обеспеченных стабильными доходными источниками;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  <w:tab/>
        <w:t>совершенствование системы оценки эффективности реализации муниципальных программ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содействие в обеспечении сбалансированности бюджета Богучарского муниципального района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повышения прозрачности (открытости) и публичности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процесса управления муниципальными финансами, повышение финансовой грамотности населения района.</w:t>
        <w:tab/>
      </w:r>
    </w:p>
    <w:p>
      <w:pPr>
        <w:pStyle w:val="Style18"/>
        <w:ind w:left="70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rPr/>
      </w:pPr>
      <w:r>
        <w:rPr>
          <w:sz w:val="28"/>
          <w:szCs w:val="28"/>
        </w:rPr>
        <w:t>Параметры районного бюджета на 2022-2024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</w:t>
      </w:r>
    </w:p>
    <w:p>
      <w:pPr>
        <w:pStyle w:val="Style18"/>
        <w:ind w:hanging="0"/>
        <w:rPr>
          <w:sz w:val="44"/>
          <w:szCs w:val="44"/>
        </w:rPr>
      </w:pPr>
      <w:r>
        <w:rPr>
          <w:sz w:val="28"/>
          <w:szCs w:val="28"/>
        </w:rPr>
        <w:t>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бюджетных ассигнований 2022 - 2024 годов спланированы с учето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ребований федерального законодательства п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2 год составит 13 617 рублей);</w:t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я определенных в «майских» указах Президента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оссийской Федерации показателей соотношений средней заработной платы «указных» категорий работников к доходу от трудовой деятельности по региону </w:t>
      </w:r>
      <w:r>
        <w:rPr>
          <w:sz w:val="28"/>
          <w:szCs w:val="28"/>
          <w:lang w:val="en-US" w:eastAsia="en-US"/>
        </w:rPr>
        <w:t>(по</w:t>
      </w:r>
      <w:r>
        <w:rPr>
          <w:sz w:val="28"/>
          <w:szCs w:val="28"/>
        </w:rPr>
        <w:t>казатель среднемесячного дохода от трудовой деятельности по данным прогноза социально-экономического развития области – 33 890 рублей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ежегодная индексация с 1 октября 2022 году – на 4%;  в 2023 году - на 4,0%;  в 2024 году – на 4,0% заработной платы работников бюджетной сферы, не  поименованных в «майских» указах Президента России и работников органом местного самоуправления; 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 xml:space="preserve"> расходы на коммунальные услуги предусмотрены в размере 100 % от ожидаемых  фактических расходов 2021 года, с учетом прогноза роста тарифов в 2022 году;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5) планирования в полном объеме средств, предусмотренных на реализацию региональных проектов, входящих в состав национальных проектов (программ) в рамках достижения целей и задач, постав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6) соблюдения предельных уровней софинансирования расходного обязательства Богучарского района на 2022 - 2024 годы, утвержденных распоряжениями Правительства Воронежской области от 20.08.2021 № 861-р и  приказом департамента экономического развития Воронежской области от 08.02.2021 № 51-13-09/25-О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) проведение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8) </w:t>
        <w:tab/>
        <w:t>планирования расходов дорожного фонда исходя из прогнозируемого объема доходов районного бюджета, формирующих дорожный фонд;</w:t>
      </w:r>
    </w:p>
    <w:p>
      <w:pPr>
        <w:pStyle w:val="Default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районного  бюджета на 2022-2024 годы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ля расходов районного бюджета, включенных на 2022 и плановый период 2023 и 2024 годов, в муниципальные программы, в общем объеме расходов составит 100 %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гиональных проектов, входящих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национальных проекто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ывая высокую социально-экономическую значимость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х проектов для развития области и района, основное внимание в 2022 - 2024 годах будет сосредоточено на повышении качества управления региональными проектами, обеспечении надлежащего контроля над своевременностью и полнотой достижения заявленных результатов, ритмичности исполнения расходов районного бюджета.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региональных проектов Богучарского района в рамках национальных проектов и программ в 2022-2024 годах представлено  в таблице.</w:t>
        <w:tab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59"/>
        <w:gridCol w:w="3141"/>
        <w:gridCol w:w="1266"/>
        <w:gridCol w:w="1035"/>
        <w:gridCol w:w="1188"/>
      </w:tblGrid>
      <w:tr>
        <w:trPr>
          <w:trHeight w:val="348" w:hRule="atLeast"/>
        </w:trPr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регионального  проек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 проект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мероприятия (объекта)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2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3 г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льтурная сред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удаственная поддержка отрасли культуры (мероприятие «Финансирование комплектования документных фондов общедоступных библиотек Воронежской области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</w:t>
            </w:r>
          </w:p>
        </w:tc>
      </w:tr>
      <w:tr>
        <w:trPr>
          <w:trHeight w:val="91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спех каждого ребен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2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713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880,5</w:t>
            </w:r>
          </w:p>
        </w:tc>
      </w:tr>
      <w:tr>
        <w:trPr>
          <w:trHeight w:val="792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Социальная активно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  </w:t>
            </w:r>
            <w:r>
              <w:rPr>
                <w:rFonts w:eastAsia="Times New Roman"/>
              </w:rPr>
              <w:t>Е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0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динамика расходов бюджета на финансовое обеспечение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и объемы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на исполнение публичных нормативных обязательств </w:t>
      </w:r>
      <w:r>
        <w:rPr>
          <w:sz w:val="28"/>
          <w:szCs w:val="28"/>
        </w:rPr>
        <w:t>на социальное обеспечение населения, финансовое обеспечение которых предусмотрено в 2022 году и плановый период 2023 и 2024 годов  представлен в таблице согласно приложению № 7 к проекту бюджет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ежбюджетные отношения в Богучарском районе Воронеж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ой целью межбюджетных отношений является создание </w:t>
      </w:r>
      <w:r>
        <w:rPr>
          <w:bCs/>
          <w:sz w:val="28"/>
          <w:szCs w:val="28"/>
        </w:rPr>
        <w:t>условий для устойчивого исполнения расходных полномочий органов местного самоуправления и повышения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дотаций на выравнивание бюджетной обеспеченности, направляемых на сглаживание диспропорций в уровне бюджетных возможностей бюджетов муниципалитетов поселений, </w:t>
      </w:r>
      <w:r>
        <w:rPr>
          <w:color w:val="000000"/>
          <w:sz w:val="28"/>
          <w:szCs w:val="28"/>
        </w:rPr>
        <w:t>определен исходя из достижения критериев выравнивания бюджетной обеспеченности и критериев финансовых возможностей посе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местного значения потребуется рациональное и максимально эффективное использование бюджетных средств, а так же принятие мер по мобилизации доходов и сокращению дефицита местных бюдж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на 2022-2024 годов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985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>
          <w:trHeight w:val="82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1 8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 7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 76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7 629,0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0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00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правление муниципальным долгом Богучарск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будет осуществляться в рамках долговой политики Богучарского района на 2022-2024 годы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  <w:t xml:space="preserve">                </w:t>
      </w:r>
      <w:r>
        <w:rPr>
          <w:b/>
          <w:bCs/>
          <w:spacing w:val="-10"/>
          <w:sz w:val="28"/>
          <w:szCs w:val="28"/>
        </w:rPr>
        <w:t>Казначейское исполнение бюджета в 2022-2024 года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С 2021 года система казначейского исполнения бюджета по расходам будет ориентирована на реализацию положений Федерального закона от 27.12.2019 № 479-ФЗ «О внесении изменений в Бюджетный кодекс Российской Федерации в части казначейского обслуживания и системы казначейских платеж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 </w:t>
      </w:r>
      <w:r>
        <w:rPr>
          <w:bCs/>
          <w:spacing w:val="-10"/>
          <w:sz w:val="28"/>
          <w:szCs w:val="28"/>
        </w:rPr>
        <w:t>Это означает, что основной целью проводимой работы в сфере казначейского исполнения бюджета станет переход к функционированию единого казначейского счета, поскольку существующие процедуры кассового 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бслуживания исполнения бюджетов бюджетной системы Российской Федерации нуждаются в преобразова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менение казначейского обслуживания с открытием казначейских счетов позволит решить следующие приоритетные 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обеспечить перечисление денежных средств на основании оптимизированных по составу и структуре форм и форматов распоряжений о перечислении денежных средст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значительно сократить сроки проведения операций при перечислении денежных средств от плательщика до получа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обеспечить оперативное доведение информации об исполнении распоряжения до участников системы казначейских платеж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совершенствовать инструменты управления остатками средств 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едином казначейском счете с целью повышения эффективности и финансовой результативности от размещения бюджетных сред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финансового от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огучар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Н.А.Бров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Spacing2pt">
    <w:name w:val="Body text (3) + Spacing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Heading3">
    <w:name w:val="Heading #3_"/>
    <w:qFormat/>
    <w:rPr>
      <w:b/>
      <w:bCs/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480"/>
      <w:ind w:hanging="10"/>
      <w:jc w:val="center"/>
    </w:pPr>
    <w:rPr>
      <w:rFonts w:ascii="Calibri" w:hAnsi="Calibri" w:cs="Calibri"/>
      <w:sz w:val="28"/>
      <w:szCs w:val="28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17" w:before="720" w:after="540"/>
      <w:ind w:hanging="1206"/>
      <w:jc w:val="center"/>
      <w:outlineLvl w:val="2"/>
    </w:pPr>
    <w:rPr>
      <w:rFonts w:ascii="Calibri" w:hAnsi="Calibri" w:cs="Calibri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03:00Z</dcterms:created>
  <dc:creator>Sergei</dc:creator>
  <dc:description/>
  <cp:keywords/>
  <dc:language>en-US</dc:language>
  <cp:lastModifiedBy>Коцкая</cp:lastModifiedBy>
  <cp:lastPrinted>2021-10-28T14:22:00Z</cp:lastPrinted>
  <dcterms:modified xsi:type="dcterms:W3CDTF">2021-11-12T11:53:00Z</dcterms:modified>
  <cp:revision>16</cp:revision>
  <dc:subject/>
  <dc:title>ПРОЕКТ</dc:title>
</cp:coreProperties>
</file>