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БОГУЧАРСКОГО РАЙОНА 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НА 2025 год и на плановый период 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2026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7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Основные направления бюджетной и налоговой политики Богучарского муниципального района на 2025 год и на плановый период 2026 и 2027 годов подготовлены в соответствии со статьями 172, 184.2  Бюджетного кодекса Российской Федерации, решением  Совета народных депутатов Богучарского муниципального района от  24.12.2019  № 161 «Об утверждении Положения «О бюджетном процессе в Богучарском муниципальном районе Воронежской области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, налоговой и таможенно-тарифной политики на 2025 год и плановый период 2026 и 2027 годов Российской Федерации, послания Президента Российской Федерации Федеральному Собранию Российской Федерации  от 29 февраля 2024 года, Указов Президента Российской Федерации от 7 мая 2018 года              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ланов первоочередных действий по обеспечению развития российской экономики в условиях внешнего санкционного давления, основных параметров прогноза социально-экономического развития Российской Федерации, Воронежской области и Богучарского  муниципального района на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лановый период 2026 и 20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Целью основных направлений бюджетной и налоговой политики является определение условий, используемых при составлении проекта районного бюджета на 2025 год и на плановый период 2026 и 2027 годов,  подходов к его формированию, основных характеристик и прогнозируемых параметров районного бюджета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юджетная и налоговая политика Богучарского района на среднесрочную перспективу сохранит преемственность в достижении поставленных ранее целей и задач, предусматривающих повышение эффективности использования доходного потенциала, минимизацию рисков несбалансированности бюджета в условиях внешнего санкционного давления, выполнение социальных гарантий, стимулирование инвестиционной и инновационной активности в сложившихся эконом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Основными направлениями бюджетной и налоговой политики на 2025 год и на плановый период 2026 и 2027 годов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обеспечение сбалансированности и сохранение финансовой устойчивости бюджетной системы Богучарского муниципального района и бюджетов поселений Богучар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создание условий для восстановления экономики, занятости и доходов населения, развития малого и среднего предприним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>приоритизация бюджетных расходов с учетом обеспечения достижения целей в рамках реализации национальных проектов, а также результатов входящих в их состав региональных про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проектных принципов управления, повышение качества планирования и эффективности реализации муниципальных программ Богучар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формирование бюджетных параметров исходя из необходимости безусловного обеспечения первоочередных расходов бюджета район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инансовое обеспечение принятых расходных обязательств с учетом их оптимизации и повышение эффективности использования бюджет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высокого уровня открытости и прозрачности бюджета и бюджетного процесса, доступности информации о муниципальных финансах Богучарского муниципального района. </w:t>
      </w:r>
      <w:r>
        <w:rPr>
          <w:rFonts w:eastAsia="Calibri"/>
          <w:b/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Основные характеристики районного бюджета</w:t>
      </w:r>
    </w:p>
    <w:p>
      <w:pPr>
        <w:pStyle w:val="Normal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-2027 годы</w:t>
      </w:r>
    </w:p>
    <w:p>
      <w:pPr>
        <w:pStyle w:val="Normal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rFonts w:eastAsia="Calibri"/>
          <w:sz w:val="28"/>
          <w:szCs w:val="28"/>
        </w:rPr>
        <w:t>Основные характеристики районного бюджета на 2025 и плановый период 2026 и 2027 годов, рассчитанные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Воронежской области и Богучарского муниципального района  на 2025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год и на период до 2027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года, в соответствии с концепцией формирования межбюджетных отношений в Воронежской области на 2025-2027 годы (письма министерства финансов Воронежской области от 26.08.2024 № 50-11/1162, от 18.10.2024 № 50-11/1453), представлены в таблице.</w:t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701"/>
        <w:gridCol w:w="1560"/>
        <w:gridCol w:w="1275"/>
        <w:gridCol w:w="1412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Оценка 2024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2026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2027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pacing w:lineRule="auto" w:line="360"/>
        <w:jc w:val="right"/>
        <w:rPr>
          <w:rFonts w:eastAsia="Calibri"/>
          <w:sz w:val="4"/>
          <w:szCs w:val="4"/>
        </w:rPr>
      </w:pPr>
      <w:r>
        <w:rPr>
          <w:rFonts w:eastAsia="Calibri"/>
          <w:sz w:val="4"/>
          <w:szCs w:val="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675"/>
        <w:gridCol w:w="1543"/>
        <w:gridCol w:w="1356"/>
        <w:gridCol w:w="1356"/>
      </w:tblGrid>
      <w:tr>
        <w:trPr>
          <w:tblHeader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443 25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257 80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176 95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178 213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из н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55 54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4 77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4 67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9 385,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Безвозмездные перечисления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7 70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73 03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12 28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8 828,7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в том числе из областного бюдже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43 981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43 39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2 7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57 340,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501 76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316 2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206 59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209 440,3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Дефицит (-), профицит (+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 58 50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58 4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29 63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- 31 226,6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cyan"/>
              </w:rPr>
            </w:pPr>
            <w:r>
              <w:rPr>
                <w:rFonts w:eastAsia="Calibri"/>
                <w:b/>
                <w:sz w:val="28"/>
                <w:szCs w:val="28"/>
              </w:rPr>
              <w:t>12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,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экономических и финансовых ограничений в отношении Российской Федерации и, как следствие, проблемы с экспортом и импортом товаров, нарушение логистических связей создают риски для бюджетной системы страны и региона. С целью минимизации негативных последствий от санкций правительством России и Воронежской области приняты меры, направленные на поддержку бизнеса и населения, что позволило обеспечить положительную динамику по многим показателям реального сектора экономики региона и сохранить устойчивость бюджета области. 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еализуется план </w:t>
      </w:r>
      <w:r>
        <w:rPr>
          <w:rFonts w:cs="Times New Roman" w:ascii="Times New Roman" w:hAnsi="Times New Roman"/>
          <w:sz w:val="28"/>
          <w:szCs w:val="28"/>
        </w:rPr>
        <w:t>мероприятий по росту доходного потенциала Богучарского района и по оптимизации расходов бюджета района. Работа по мобилизации доходов осуществляется в рамках взаимодействия региональных, федеральных органов власти и органов местного самоуправления и включает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и информационное взаимодействие с крупнейшими плательщиками района с целью обеспечения поступления запланированных налоговых платежей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заимодействие всех органов власти с целью увеличения собираемости налогов и недопущения возникновения задолженности перед бюджетом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ыявление и постановку на налоговый учет новых или неучтенных объектов налогообложения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мониторинг налоговых ставок и льгот, установленных по  местным налогам, ставок арендной платы за пользование земельными участками, находящимися в муниципальной собственности и повышение их эффективности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ю  муниципального имущества и обеспечение более эффективного его использования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е сроки в Воронежской области осуществляется переоценка кадастровой стоимости земельных участков и объектов недвижимости. 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ами местного самоуправления совместно с Росреестром</w:t>
      </w:r>
      <w:r>
        <w:rPr>
          <w:sz w:val="28"/>
          <w:szCs w:val="28"/>
        </w:rPr>
        <w:t xml:space="preserve"> проводится значительная работа в части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 №518-ФЗ (в ред. от 31.07.2023 года)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25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состоянию на 1 октября 2024 года в районный бюджет поступило 314 094 тыс. рублей налоговых и неналоговых доходов, с снижением к аналогичному уровню 2023 года на 6,3%. Снижение бюджетообразующих налогов произошло по  налогу на доходы физических лиц - на 15,1%. На это повлияло изменение дислокации воинских частей на основании решения Президента Российской Федерации от 30 июля 2023 года.</w:t>
      </w:r>
    </w:p>
    <w:p>
      <w:pPr>
        <w:pStyle w:val="Style2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екущей динамикой поступления налогов и сборов, а также со сроками уплаты налогов, налоговые и неналоговые доходы в 2024 году оцениваются в размере 455 548 тыс. рублей или на 15,5% меньше уровня 2023 года (83,7 тыс. рублей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Богучарского района в 2025 году и плановом периоде 2026 и 2027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консолидированного бюджета Богучарского области осуществляется на основе показателей прогноза социально-экономического развития региона на 2025 год и плановый период 2026 и 2027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показатели прогноза социально-экономического развития Богучарского района в 2025-2027 года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407"/>
        <w:gridCol w:w="1134"/>
        <w:gridCol w:w="1418"/>
        <w:gridCol w:w="1134"/>
        <w:gridCol w:w="1417"/>
        <w:gridCol w:w="1071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Наименование показател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Прогноз на 2025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bCs/>
                <w:szCs w:val="28"/>
              </w:rPr>
              <w:t>Прогноз на 2026 год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Прогноз на 2027 год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Cs w:val="28"/>
              </w:rPr>
              <w:t>Рост к 2024г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Cs w:val="28"/>
              </w:rPr>
              <w:t>Рост к 2025г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Cs w:val="28"/>
              </w:rPr>
              <w:t>Рост к 2026г,%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Валовой муниципальный продук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Фонд заработной платы </w:t>
            </w:r>
            <w:r>
              <w:rPr>
                <w:i/>
                <w:szCs w:val="28"/>
              </w:rPr>
              <w:t>(с учетом денежного довольствия военнослужащих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32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Индекс потребительских цен </w:t>
            </w:r>
            <w:r>
              <w:rPr>
                <w:i/>
                <w:iCs/>
                <w:szCs w:val="28"/>
              </w:rPr>
              <w:t>(на конец года)</w:t>
            </w:r>
            <w:r>
              <w:rPr>
                <w:szCs w:val="28"/>
              </w:rPr>
              <w:t>,  в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ая политика Богучарского района в предстоящий период 2025-2027 годов максимально ориентирована на использование всех имеющихся ресурсов для укрепления собственной налоговой базы и создание условий для устойчивого экономического роста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Богучарского района на 2025 год и плановый период 2026-2027 годов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инвестиционного климата и поддержка предпринимательства, в том числе самозанятых гражда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ходного потенциала районного бюджета , в том числе за счет вовлечения в хозяйственный оборот неучтенных объектов недвижим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 муниципальной собственность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повышение ответственности главных администраторов доходов за качественное прогнозирование и исполнение бюджетных назнач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муниципального имущества будет продолжена работа по обеспечению контроля за своевременным оформлением правоустанавливающих документов на объекты недвижимости и за их целевым использованием, а также по пересмотру ставок арендной платы за пользование земельными участками муницип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и разъяснительной работы с налогоплательщиками по уплате налогов и сборов, повышению налоговой дисципл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    </w:t>
      </w:r>
      <w:r>
        <w:rPr>
          <w:rFonts w:eastAsia="Calibri"/>
          <w:b/>
          <w:sz w:val="36"/>
          <w:szCs w:val="36"/>
        </w:rPr>
        <w:t xml:space="preserve">Бюджетная политика в области расходов </w:t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Calibri"/>
          <w:b/>
          <w:sz w:val="36"/>
          <w:szCs w:val="36"/>
        </w:rPr>
        <w:t xml:space="preserve">на 2025 год и   на </w:t>
      </w:r>
      <w:r>
        <w:rPr>
          <w:rFonts w:eastAsia="Calibri"/>
          <w:b/>
          <w:bCs/>
          <w:sz w:val="36"/>
          <w:szCs w:val="36"/>
        </w:rPr>
        <w:t>плановый период 2026 и 2027 годов</w:t>
      </w:r>
    </w:p>
    <w:p>
      <w:pPr>
        <w:pStyle w:val="Normal"/>
        <w:ind w:left="1069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ая политика Богучарского района обеспечивает преемственность бюджетной политики предыд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Целью основных направлений бюджетной политики является определение </w:t>
      </w:r>
      <w:r>
        <w:rPr>
          <w:rFonts w:eastAsia="Calibri"/>
          <w:color w:val="000000"/>
          <w:sz w:val="28"/>
          <w:szCs w:val="28"/>
        </w:rPr>
        <w:t>условий, принимаемых для составления проекта районного бюджета на 2025 год и на плановый период 2026 и  2027 годов (далее - проект районного бюджета на 2025 - 2027 годы)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Эффективное управление государственными финансами является приоритетом бюджетной политики на период 2025-2027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При постоянно меняющихся социально-экономических условиях в 2025-2027 годах потребуется принятие решений по рациональному использованию имеющихся ресурсов, а также по</w:t>
      </w:r>
      <w:r>
        <w:rPr>
          <w:rFonts w:eastAsia="Calibri"/>
          <w:iCs/>
          <w:sz w:val="28"/>
          <w:szCs w:val="28"/>
        </w:rPr>
        <w:t xml:space="preserve"> повышению эффективности и результативности имеющихся инструментов программно-целевого управления и бюджетирования, включая:</w:t>
      </w:r>
    </w:p>
    <w:p>
      <w:pPr>
        <w:pStyle w:val="Normal"/>
        <w:spacing w:lineRule="auto" w:line="360"/>
        <w:ind w:firstLine="708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 повышение качества планирования бюджетных ассигнований районного бюдже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- повышение открытости и прозрачности информации об управлении общественными финанс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ку открытости и прозрачности бюджетного процесса 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Богучарского района, планируемыми и достигнутыми результатами использования бюджетных ассигнований районного бюджета, а также к сведениям о деятельности муниципальных учреждений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достижения цели бюджетной политики основными задачами и направлениями бюджетной политики на 2025-2027 годы стану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>- безусловное исполнение всех социально-значимых обязательств и стратегическая приоритизация расходов бюджета, направленных на достижение целей и целевых показателей национальных проектов, а также результатов входящих в их состав региональных проек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- выполнение мер и обязательств, предусмотренных </w:t>
      </w:r>
      <w:r>
        <w:rPr>
          <w:rFonts w:eastAsia="Calibri"/>
          <w:color w:val="000000"/>
          <w:sz w:val="28"/>
          <w:szCs w:val="28"/>
        </w:rPr>
        <w:t>соглашением о мерах по социально-экономическому развитию и оздоровлению муниципальных финан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val="en-US" w:eastAsia="en-US"/>
        </w:rPr>
        <w:t xml:space="preserve"> актуализация и совершенствование нормативной правовой и методической базы в сфере программно-целевого планирования, повышение качества планирования и эффективности реализации муниципальных программ </w:t>
      </w:r>
      <w:r>
        <w:rPr>
          <w:rFonts w:eastAsia="Calibri"/>
          <w:sz w:val="28"/>
          <w:szCs w:val="28"/>
        </w:rPr>
        <w:t>бюджета Богучарского муниципального района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сбалансированности бюджета Богучарского муниципального района и муниципальных образова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муниципальными финансами, повышение финансовой грамотности населения района.</w:t>
      </w:r>
    </w:p>
    <w:p>
      <w:pPr>
        <w:pStyle w:val="Normal"/>
        <w:ind w:firstLine="709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араметры районного бюджета на 2025-2027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</w:t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28"/>
          <w:szCs w:val="28"/>
        </w:rPr>
        <w:t>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письмами министерства финансов Воронежской области от 26.08.2024 № 50-11/1162 «О Концепции формирования межбюджетных отношений в Воронежской области на 2025-2027 годы» и от 18.10.2024 № 50-11/1853 «Об уточнении Концепции формирования межбюджетных отношений в Воронежской области на 2025-2027 годы», при формировании объемы бюджетных ассигнований 2025 - 2027 годов спланированы с учето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sz w:val="28"/>
          <w:szCs w:val="28"/>
        </w:rPr>
        <w:t>безусловного обеспечения первоочередных расходов район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юджета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ыполнения требования федерального законодательства по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планируемый размер МРОТ на 2025 год составит 22 440 рублей)</w:t>
      </w:r>
    </w:p>
    <w:p>
      <w:pPr>
        <w:pStyle w:val="Normal"/>
        <w:numPr>
          <w:ilvl w:val="0"/>
          <w:numId w:val="3"/>
        </w:numPr>
        <w:pBdr>
          <w:bottom w:val="single" w:sz="4" w:space="0" w:color="FFFFFF"/>
        </w:pBdr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сохранения определенных в «майских» указах Президента </w:t>
      </w:r>
    </w:p>
    <w:p>
      <w:pPr>
        <w:pStyle w:val="Normal"/>
        <w:pBdr>
          <w:bottom w:val="single" w:sz="4" w:space="0" w:color="FFFFFF"/>
        </w:pBdr>
        <w:spacing w:lineRule="auto" w:line="36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Российской Федерации показателей соотношений средней заработной платы «указных» категорий работников к доходу от трудовой деятельности по региону (в 2025 году – 53 141 рубля);</w:t>
      </w:r>
    </w:p>
    <w:p>
      <w:pPr>
        <w:pStyle w:val="Normal"/>
        <w:numPr>
          <w:ilvl w:val="0"/>
          <w:numId w:val="3"/>
        </w:numPr>
        <w:pBdr>
          <w:bottom w:val="single" w:sz="4" w:space="0" w:color="FFFFFF"/>
        </w:pBdr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планирования фонда оплаты труда с учетом возможности</w:t>
      </w:r>
    </w:p>
    <w:p>
      <w:pPr>
        <w:pStyle w:val="Normal"/>
        <w:widowControl w:val="false"/>
        <w:pBdr>
          <w:bottom w:val="single" w:sz="4" w:space="0" w:color="FFFFFF"/>
        </w:pBdr>
        <w:tabs>
          <w:tab w:val="clear" w:pos="708"/>
          <w:tab w:val="left" w:pos="950" w:leader="none"/>
        </w:tabs>
        <w:spacing w:lineRule="auto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проведения индексации заработной платы «неуказных» категорий работников бюджетной сферы с 1 октября 2025 года на 4,5% , в 2026 и 2027 годах ежегодно с 1 октября на 4%;</w:t>
        <w:tab/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5</w:t>
      </w:r>
      <w:r>
        <w:rPr>
          <w:rFonts w:eastAsia="Calibri"/>
          <w:spacing w:val="-2"/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расходы на коммунальные услуги предусмотрены в размере 100 % от ожидаемых  фактических расходов 2024 года, с учетом прогноза роста тарифов с 1 июля 2025 году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    </w:t>
      </w:r>
      <w:r>
        <w:rPr>
          <w:rFonts w:eastAsia="Calibri"/>
          <w:spacing w:val="-2"/>
          <w:sz w:val="28"/>
          <w:szCs w:val="28"/>
        </w:rPr>
        <w:t>6)</w:t>
      </w:r>
      <w:r>
        <w:rPr>
          <w:rFonts w:eastAsia="Calibri"/>
          <w:sz w:val="28"/>
          <w:szCs w:val="28"/>
        </w:rPr>
        <w:t xml:space="preserve"> планирования в полном объеме средств, предусмотренных на реализацию национальных проектов (программ) и федеральных проектов, входящих в состав национальных проектов (программ);</w:t>
      </w:r>
      <w:r>
        <w:rPr>
          <w:rFonts w:eastAsia="Calibri"/>
          <w:spacing w:val="-2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eastAsia="Calibri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   </w:t>
      </w:r>
      <w:r>
        <w:rPr>
          <w:rFonts w:eastAsia="Calibri"/>
          <w:spacing w:val="-2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bidi="ru-RU"/>
        </w:rPr>
        <w:t xml:space="preserve">соблюдения предельного уровня софинансирования расходного обязательства Богучарского района на 2025 - 2027 годы при реализации региональных проектов, направленных на реализацию федеральных проектов, входящих в состав соответствующего национального проекта </w:t>
      </w:r>
      <w:r>
        <w:rPr>
          <w:rFonts w:eastAsia="Calibri"/>
          <w:spacing w:val="-2"/>
          <w:sz w:val="28"/>
          <w:szCs w:val="28"/>
        </w:rPr>
        <w:t>утвержденных распоряжением Правительства Воронежской области от 08.05.2024 № 351-р и  приказом министерства строительства Воронежской области от 23.12.2023  № 61-02-03/1787;</w:t>
      </w:r>
    </w:p>
    <w:p>
      <w:pPr>
        <w:pStyle w:val="Normal"/>
        <w:spacing w:lineRule="auto" w:line="360"/>
        <w:ind w:firstLine="708"/>
        <w:jc w:val="both"/>
        <w:rPr>
          <w:color w:val="000000"/>
          <w:lang w:bidi="ru-RU"/>
        </w:rPr>
      </w:pPr>
      <w:r>
        <w:rPr>
          <w:rFonts w:eastAsia="Times New Roman"/>
          <w:spacing w:val="-2"/>
          <w:sz w:val="28"/>
          <w:szCs w:val="28"/>
        </w:rPr>
        <w:t xml:space="preserve">  </w:t>
      </w:r>
      <w:r>
        <w:rPr>
          <w:rFonts w:eastAsia="Calibri"/>
          <w:spacing w:val="-2"/>
          <w:sz w:val="28"/>
          <w:szCs w:val="28"/>
        </w:rPr>
        <w:t>8) проведение мероприятий по приоритизации и оптимизации бюджетных расходов, не отнесенных к социально-значимым и первоочередным расходам;</w:t>
      </w:r>
      <w:r>
        <w:rPr>
          <w:color w:val="000000"/>
          <w:lang w:bidi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pacing w:val="-2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9) уменьшение объемов бюджетных ассигнований по прекращающимся расходным обязательствам ограниченного срока действия, в том числе в связи с уменьшением контингента получателе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 </w:t>
      </w:r>
      <w:r>
        <w:rPr>
          <w:rFonts w:eastAsia="Calibri"/>
          <w:spacing w:val="-2"/>
          <w:sz w:val="28"/>
          <w:szCs w:val="28"/>
        </w:rPr>
        <w:t xml:space="preserve">10) </w:t>
        <w:tab/>
        <w:t>планирования расходов дорожного фонда исходя из прогнозируемого объема доходов районного бюджета, формирующих дорожный фон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Формирование районного  бюджета на 2025-2027 годы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</w:t>
      </w:r>
      <w:r>
        <w:rPr>
          <w:rFonts w:eastAsia="Calibri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>Доля расходов районного бюджета, включенных на 2025 и плановый период 2026 и 2027 годов в муниципальные программы, в общем объеме расходов составит 100 %.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на финансовое обеспечение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и объемы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 xml:space="preserve">на исполнение публичных нормативных обязательств </w:t>
      </w:r>
      <w:r>
        <w:rPr>
          <w:rFonts w:eastAsia="Calibri"/>
          <w:sz w:val="28"/>
          <w:szCs w:val="28"/>
        </w:rPr>
        <w:t>на социальное обеспечение населения, финансовое обеспечение которых предусмотрено в 2025 году и плановый период 2026 и 2027 годов  представлен в таблице согласно приложению № 7 к проекту бюджета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жбюджетные отношения в Богучарском районе Воронежской области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Основной целью межбюджетных отношений является создание </w:t>
      </w:r>
      <w:r>
        <w:rPr>
          <w:rFonts w:eastAsia="Calibri"/>
          <w:bCs/>
          <w:sz w:val="28"/>
          <w:szCs w:val="28"/>
        </w:rPr>
        <w:t>условий для устойчивого исполнения расходных полномочий органов местного самоуправления и повышения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дотаций на выравнивание бюджетной обеспеченности, направляемых на сглаживание диспропорций в уровне бюджетных возможностей бюджетов муниципалитетов поселений, </w:t>
      </w:r>
      <w:r>
        <w:rPr>
          <w:rFonts w:eastAsia="Calibri"/>
          <w:color w:val="000000"/>
          <w:sz w:val="28"/>
          <w:szCs w:val="28"/>
        </w:rPr>
        <w:t>определен исходя из достижения критериев выравнивания бюджетной обеспеченности и критериев финансовых возможностей поселени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шения вопросов местного значения потребуется рациональное и максимально эффективное использование бюджетных средств, а так же принятие мер по мобилизации доходов и сокращению дефицита местных бюджетов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/>
          <w:sz w:val="28"/>
          <w:szCs w:val="28"/>
        </w:rPr>
        <w:t>Структура межбюджетных трансфертов на 2025-2027 годов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85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134"/>
        <w:gridCol w:w="1276"/>
      </w:tblGrid>
      <w:tr>
        <w:trPr>
          <w:trHeight w:val="31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2025 год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овый период</w:t>
            </w:r>
          </w:p>
        </w:tc>
      </w:tr>
      <w:tr>
        <w:trPr>
          <w:trHeight w:val="614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2027 год</w:t>
            </w:r>
          </w:p>
        </w:tc>
      </w:tr>
      <w:tr>
        <w:trPr>
          <w:trHeight w:val="70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7 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18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18 863,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на выравнивание уровня бюджетной обеспеченно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8 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 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 863,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на выравнивание уровня бюджетной обеспеченности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1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1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11 000,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межбюджетные трансферты  на поддержку мер по обеспечению сбалансированности бюджетов поселе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7 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 том числе за счет дотации из областного бюджета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7 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бюджетная и налоговая политика Богучарского района Воронежской области в 2025-2027 годах </w:t>
      </w:r>
      <w:r>
        <w:rPr>
          <w:rFonts w:eastAsia="Calibri"/>
          <w:bCs/>
          <w:sz w:val="28"/>
          <w:szCs w:val="28"/>
        </w:rPr>
        <w:t xml:space="preserve">в условиях адаптации экономики к внешним вызовам </w:t>
      </w:r>
      <w:r>
        <w:rPr>
          <w:rFonts w:eastAsia="Calibri"/>
          <w:sz w:val="28"/>
          <w:szCs w:val="28"/>
        </w:rPr>
        <w:t xml:space="preserve">направлены на сохранение бюджетной устойчивости, обеспечение сбалансированности бюджета, переориентации имеющихся ограниченных бюджетных ресурсы путем их перераспределения на </w:t>
      </w:r>
      <w:r>
        <w:rPr>
          <w:rFonts w:eastAsia="Calibri"/>
          <w:bCs/>
          <w:sz w:val="28"/>
          <w:szCs w:val="28"/>
        </w:rPr>
        <w:t xml:space="preserve">безусловное обеспечение </w:t>
      </w:r>
      <w:r>
        <w:rPr>
          <w:rFonts w:eastAsia="Calibri"/>
          <w:sz w:val="28"/>
          <w:szCs w:val="28"/>
        </w:rPr>
        <w:t>первоочередных расходов с целью сохранения социальной и финансовой стабильности, создания условий для устойчивого социально-экономического развития района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bCs/>
          <w:spacing w:val="-10"/>
          <w:sz w:val="28"/>
          <w:szCs w:val="28"/>
        </w:rPr>
      </w:pPr>
      <w:r>
        <w:rPr>
          <w:rFonts w:eastAsia="Calibri"/>
          <w:bCs/>
          <w:spacing w:val="-1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уководитель финансового отдела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дминистрации Богучарского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>муниципального района                                                   Н.А. Бровки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dea">
    <w:name w:val="idea"/>
    <w:basedOn w:val="Style13"/>
    <w:qFormat/>
    <w:rPr/>
  </w:style>
  <w:style w:type="character" w:styleId="Style22">
    <w:name w:val="Гипертекстовая ссылка"/>
    <w:qFormat/>
    <w:rPr>
      <w:color w:val="106BBE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Без интервала Знак"/>
    <w:qFormat/>
    <w:rPr>
      <w:sz w:val="24"/>
      <w:szCs w:val="24"/>
      <w:lang w:bidi="ar-SA"/>
    </w:rPr>
  </w:style>
  <w:style w:type="character" w:styleId="Style2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sz w:val="0"/>
      <w:szCs w:val="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5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240"/>
      <w:jc w:val="both"/>
    </w:pPr>
    <w:rPr>
      <w:sz w:val="26"/>
      <w:szCs w:val="26"/>
      <w:lang w:val="en-US"/>
    </w:rPr>
  </w:style>
  <w:style w:type="paragraph" w:styleId="Style3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3:03:00Z</dcterms:created>
  <dc:creator>obp_enm</dc:creator>
  <dc:description/>
  <cp:keywords/>
  <dc:language>en-US</dc:language>
  <cp:lastModifiedBy>Донцова</cp:lastModifiedBy>
  <cp:lastPrinted>2024-10-29T10:08:00Z</cp:lastPrinted>
  <dcterms:modified xsi:type="dcterms:W3CDTF">2024-11-12T10:59:00Z</dcterms:modified>
  <cp:revision>13</cp:revision>
  <dc:subject/>
  <dc:title>ОСНОВНЫЕ НАПРАВЛЕНИЯ</dc:title>
</cp:coreProperties>
</file>