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БОГУЧАРСКОГО РАЙОНА 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НА 2024 год и на плановый период 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2025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6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Основные направления бюджетной и налоговой политики Богучарского муниципального района на 2024 год и на плановый период 2025 и 2026 годов подготовлены в соответствии со статьями 172, 184.2  Бюджетного кодекса Российской Федерации, решением  Совета народных депутатов Богучарского муниципального района от  24.12.2019  № 161 «Об утверждении Положения «О бюджетном процессе в Богучарском муниципальном районе Воронежской области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, налоговой и таможенно-тарифной политики на 2024 год и плановый период 2025 и 2026 годов Российской Федерации, послания Президента Российской Федерации Федеральному Собранию Российской Федерации от 21 апреля 2021 года и от 23 февраля 2023 года, Указов Президента Российской Федерации от 7 мая 2018 года              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ланов первоочередных действий по обеспечению развития российской экономики в условиях внешнего санкционного давления, основных параметров прогноза социально-экономического развития Российской Федерации, Воронежской области и Богучарского  муниципального района н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лановый период 2025 и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районного бюджета на 2024 год и на плановый период 2025 и 2026 годов,  подходов к его формированию,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юджетная и налоговая политика Богучарского района на среднесрочную перспективу сохранит преемственность в достижении поставленных ранее целей и задач, предусматривающих повышение эффективности использования доходного потенциала, минимизацию рисков несбалансированности бюджета в условиях внешнего санкционного давления, выполнение социальных гарантий, стимулирование инвестиционной и инновационной активности в сложившихся эконом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ми направлениями бюджетной и налоговой политики на 2024 год и на плановый период 2025 и 2026 годов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обеспечение сбалансированности и сохранение финансовой устойчивости бюджетной системы Богучарского муниципального района и бюджетов поселений Богучар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создание условий для восстановления экономики, занятости и доходов населения, развития малого и среднего предприним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приоритизация бюджетных расходов с учетом обеспечения достижения целей в рамках реализации национальных проектов, а также результатов входящих в их состав региональных про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проектных принципов управления, повышение качества планирования и эффективности реализации муниципальных программ Богучар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формирование бюджетных параметров исходя из необходимости безусловного обеспечения первоочередных расходов бюджета район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инансовое обеспечение принятых расходных обязательств с учетом их оптимизации и повышение эффективности использования бюджет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высокого уровня открытости и прозрачности бюджета и бюджетного процесса, доступности информации о муниципальных финансах Богучарского муниципального района. </w:t>
      </w:r>
      <w:r>
        <w:rPr>
          <w:rFonts w:eastAsia="Calibri"/>
          <w:b/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Основные характеристики районного бюджета</w:t>
      </w:r>
    </w:p>
    <w:p>
      <w:pPr>
        <w:pStyle w:val="Normal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</w:t>
      </w:r>
    </w:p>
    <w:p>
      <w:pPr>
        <w:pStyle w:val="Normal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rFonts w:eastAsia="Calibri"/>
          <w:sz w:val="28"/>
          <w:szCs w:val="28"/>
        </w:rPr>
        <w:t>Основные характеристики районного бюджета на 2024 и плановый период 2025 и 2026 годов, рассчитанные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Воронежской области и Богучарского муниципального района  на 2024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год и на период до 2026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года, в соответствии с концепцией формирования межбюджетных отношений в Воронежской области на 2024-2026 годы (письмо департамента финансов Воронежской области от 27.07.2023 №50-11/1011), представлены в таблице.</w:t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701"/>
        <w:gridCol w:w="1559"/>
        <w:gridCol w:w="1276"/>
        <w:gridCol w:w="127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Оценка 2023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26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pacing w:lineRule="auto" w:line="360"/>
        <w:jc w:val="right"/>
        <w:rPr>
          <w:rFonts w:eastAsia="Calibri"/>
          <w:sz w:val="4"/>
          <w:szCs w:val="4"/>
        </w:rPr>
      </w:pPr>
      <w:r>
        <w:rPr>
          <w:rFonts w:eastAsia="Calibri"/>
          <w:sz w:val="4"/>
          <w:szCs w:val="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675"/>
        <w:gridCol w:w="1543"/>
        <w:gridCol w:w="1356"/>
        <w:gridCol w:w="1356"/>
      </w:tblGrid>
      <w:tr>
        <w:trPr>
          <w:tblHeader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504 70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 307 25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013 13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066 183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из н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8 98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7 6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93 1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8 633,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Безвозмездные перечисления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5 726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9 57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1 519 95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547 550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в том числе из областного бюдже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5 80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57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488 26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513 645,8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505 099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368 77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062 43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117 983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Дефицит (-), профицит (+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38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61 5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49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 51 800,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eastAsia="Calibri"/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,9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sz w:val="16"/>
          <w:szCs w:val="16"/>
        </w:rPr>
        <w:t>Оценка 2023, по уточненный план на 01.11. 2023 года с учетом ожидаемого увеличения собственных доходов до конца 2023  года, снижения расходов, дефицит за счет  целевых остатков средств на 01.01.2023 в сумме 5923,1 тыс. рублей, без учета областных поступлений, оценка  2023 года ожидается дефицитная в сумме 389,4 тыс. руб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экономических и финансовых ограничений в отношении Российской Федерации и, как следствие, проблемы с экспортом и импортом товаров, нарушение логистических связей создают риски для бюджетной системы страны и региона. С целью минимизации негативных последствий от санкций правительством России и Воронежской области приняты меры, направленные на поддержку бизнеса и населения, что позволило обеспечить положительную динамику по многим показателям реального сектора экономики региона и сохранить устойчивость бюджета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анкционное давление недружественных государств и ухудшение внешеэкономических условий, плановые назначения районного бюджета по доходным источникам исполнены в 2022 году в полном объеме. Налоговые и неналоговые доходы составили 583 852 тыс. рублей, что выше 2021 года на 10,8% (+56,9 тыс. рублей)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еализуется план </w:t>
      </w:r>
      <w:r>
        <w:rPr>
          <w:rFonts w:cs="Times New Roman" w:ascii="Times New Roman" w:hAnsi="Times New Roman"/>
          <w:sz w:val="28"/>
          <w:szCs w:val="28"/>
        </w:rPr>
        <w:t>мероприятий по росту доходного потенциала Богучарского района и по оптимизации расходов бюджета района. Работа по мобилизации доходов осуществляется в рамках взаимодействия региональных, федеральных органов власти и органов местного самоуправления и включает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и информационное взаимодействие с крупнейшими плательщиками района с целью обеспечения поступления запланированных налоговых платежей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заимодействие всех органов власти с целью увеличения собираемости налогов и недопущения возникновения задолженности перед бюджетом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ыявление и постановку на налоговый учет новых или неучтенных объектов налогообложения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мониторинг налоговых ставок и льгот, установленных по  местным налогам, ставок арендной платы за пользование земельными участками, находящимися в муниципальной собственности и повышение их эффективности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ю  муниципального имущества и обеспечение более эффективного его использования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е сроки в Воронежской области осуществляется переоценка кадастровой стоимости земельных участков и объектов недвижимости. 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2022 году приказом департамента</w:t>
      </w:r>
      <w:r>
        <w:rPr>
          <w:rFonts w:eastAsia="Calibri"/>
          <w:sz w:val="28"/>
          <w:szCs w:val="28"/>
          <w:lang w:eastAsia="en-US"/>
        </w:rPr>
        <w:t xml:space="preserve"> имущественных и земельных отношений Воронежской области от 18.10.2022 № 2631 утверждены  результаты определения кадастровой стоимости всех земельных участков, расположенных на территории Воронежской области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3 году в соответствии с федеральным законодательством проводится  </w:t>
      </w:r>
      <w:r>
        <w:rPr>
          <w:sz w:val="28"/>
          <w:szCs w:val="28"/>
        </w:rPr>
        <w:t>переоценка кадастровой стоимости объектов капитального строительства. Изменение кадастровой стоимости земельных участков и объектов недвижимости в дальнейшем позволит увеличить поступления имущественных налогов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ами местного самоуправления совместно с Росреестром</w:t>
      </w:r>
      <w:r>
        <w:rPr>
          <w:sz w:val="28"/>
          <w:szCs w:val="28"/>
        </w:rPr>
        <w:t xml:space="preserve"> проводится значительная работа в части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 №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2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шнее санкционное давление и замедление темпов экономического роста в 2022 году, а также новации в налоговой системе России, вступившие в силу с 2023 года (ведение единого налогового платежа и отмена консолидированных групп налогоплательщиков) оказали значительное влияние на планирование и исполнение бюджетов 2023 года. </w:t>
      </w:r>
    </w:p>
    <w:p>
      <w:pPr>
        <w:pStyle w:val="Style25"/>
        <w:spacing w:lineRule="auto" w:line="360" w:before="0" w:after="0"/>
        <w:ind w:firstLine="709"/>
        <w:jc w:val="both"/>
        <w:textAlignment w:val="baseline"/>
        <w:rPr>
          <w:rFonts w:ascii="GolosTextWebRegular;Times New Roman" w:hAnsi="GolosTextWebRegular;Times New Roman" w:cs="GolosTextWebRegular;Times New Roman"/>
          <w:color w:val="646C9A"/>
          <w:shd w:fill="FFFFFF" w:val="clear"/>
        </w:rPr>
      </w:pPr>
      <w:r>
        <w:rPr>
          <w:sz w:val="28"/>
          <w:szCs w:val="28"/>
        </w:rPr>
        <w:t xml:space="preserve">Единый налоговый платеж (ЕНП) - это новый порядок уплаты обязательных платежей: налогов, взносов, сборов. </w:t>
      </w:r>
      <w:r>
        <w:rPr>
          <w:color w:val="000000"/>
          <w:sz w:val="28"/>
          <w:szCs w:val="28"/>
          <w:shd w:fill="FFFFFF" w:val="clear"/>
        </w:rPr>
        <w:t>Особый порядок уплаты налогов в виде ЕНП введен с целью</w:t>
      </w:r>
      <w:r>
        <w:rPr>
          <w:sz w:val="28"/>
          <w:szCs w:val="28"/>
        </w:rPr>
        <w:t xml:space="preserve"> упрощения налогообложения и ведения бухгалтерского учета для налогоплательщиков. </w:t>
      </w:r>
      <w:r>
        <w:rPr>
          <w:color w:val="000000"/>
          <w:sz w:val="28"/>
          <w:szCs w:val="28"/>
        </w:rPr>
        <w:t>Введение ЕНП подразумевает, что большинство налогов и взносов теперь уплачивается одной платежкой по единому сроку уплаты – не позднее </w:t>
      </w:r>
      <w:r>
        <w:rPr>
          <w:color w:val="000000"/>
          <w:sz w:val="28"/>
          <w:szCs w:val="28"/>
        </w:rPr>
        <w:t>28-го</w:t>
      </w:r>
      <w:r>
        <w:rPr>
          <w:color w:val="000000"/>
          <w:sz w:val="28"/>
          <w:szCs w:val="28"/>
        </w:rPr>
        <w:t> числа соответствующего месяца.</w:t>
      </w:r>
    </w:p>
    <w:p>
      <w:pPr>
        <w:pStyle w:val="Style2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октября 2023 года в районный бюджет поступило 335 109 тыс. рублей налоговых и неналоговых доходов, с ростом к аналогичному уровню 2022 года на 3,0%. Положительная динамика к прошлому году обеспечена по всем основным бюджетообразующим налогам:  по налогу на доходы физических лиц - на 15,6%, по акцизам - на 2,8%, по единому сельскохозяйственному налогу - на 30,2%. </w:t>
      </w:r>
    </w:p>
    <w:p>
      <w:pPr>
        <w:pStyle w:val="Style2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екущей динамикой поступления налогов и сборов, а также со сроками уплаты налогов, налоговые и неналоговые доходы в 2023 году оцениваются в размере 508 983 тыс. рублей или на 7% больше уровня 2022 года (+33,3 тыс. рублей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Богучарского района в 2024 году и плановом периоде 2025 и 2026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доходов консолидированного бюджета Богучарского области осуществляется на основе показателей прогноза социально-экономического развития региона на 2024 год и плановый период 2025 и 2026 годов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показатели прогноза социально-экономического развития Богучарского района в 2024-2026 года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407"/>
        <w:gridCol w:w="1134"/>
        <w:gridCol w:w="1418"/>
        <w:gridCol w:w="1134"/>
        <w:gridCol w:w="1417"/>
        <w:gridCol w:w="1071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Наименование показател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Прогноз на 2024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 на 2025 год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Прогноз на 2026 год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 к 2023г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 к 2024г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 к 2025г,%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Валовой муниципальный продук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Фонд заработной платы </w:t>
            </w:r>
            <w:r>
              <w:rPr>
                <w:i/>
                <w:szCs w:val="28"/>
              </w:rPr>
              <w:t>(с учетом денежного довольствия военнослужащих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6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49 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59 3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Индекс потребительских цен </w:t>
            </w:r>
            <w:r>
              <w:rPr>
                <w:i/>
                <w:iCs/>
                <w:szCs w:val="28"/>
              </w:rPr>
              <w:t>(на конец года)</w:t>
            </w:r>
            <w:r>
              <w:rPr>
                <w:szCs w:val="28"/>
              </w:rPr>
              <w:t>,  в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ая политика Богучарского района в предстоящий период 2024-2026 годов максимально ориентирована на использование всех имеющихся ресурсов для укрепления собственной налоговой базы и создание условий для устойчивого экономического роста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Богучарского района на 2024 год и плановый период 2025-2026 годов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инвестиционного климата и поддержка предпринимательства, в том числе самозанятых гражда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ходного потенциала районного бюджета , в том числе за счет вовлечения в хозяйственный оборот неучтенных объектов недвижим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 муниципальной собственность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повышение ответственности главных администраторов доходов за качественное прогнозирование и исполнение бюджетных назнач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муниципального имущества будет продолжена работа по обеспечению контроля за своевременным оформлением правоустанавливающих документов на объекты недвижимости и за их целевым использованием, а также по пересмотру ставок арендной платы за пользование земельными участками муницип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и разъяснительной работы с налогоплательщиками по уплате налогов и сборов, повышению налоговой дисципл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    </w:t>
      </w:r>
      <w:r>
        <w:rPr>
          <w:rFonts w:eastAsia="Calibri"/>
          <w:b/>
          <w:sz w:val="36"/>
          <w:szCs w:val="36"/>
        </w:rPr>
        <w:t xml:space="preserve">Бюджетная политика в области расходов </w:t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Calibri"/>
          <w:b/>
          <w:sz w:val="36"/>
          <w:szCs w:val="36"/>
        </w:rPr>
        <w:t xml:space="preserve">на 2024 год и   на </w:t>
      </w:r>
      <w:r>
        <w:rPr>
          <w:rFonts w:eastAsia="Calibri"/>
          <w:b/>
          <w:bCs/>
          <w:sz w:val="36"/>
          <w:szCs w:val="36"/>
        </w:rPr>
        <w:t>плановый период 2025 и 2026 годов</w:t>
      </w:r>
    </w:p>
    <w:p>
      <w:pPr>
        <w:pStyle w:val="Normal"/>
        <w:ind w:left="106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ая политика Богучарского района обеспечивает преемственность бюджетной политики предыд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Целью основных направлений бюджетной политики является определение </w:t>
      </w:r>
      <w:r>
        <w:rPr>
          <w:rFonts w:eastAsia="Calibri"/>
          <w:color w:val="000000"/>
          <w:sz w:val="28"/>
          <w:szCs w:val="28"/>
        </w:rPr>
        <w:t>условий, принимаемых для составления проекта районного бюджета на 2024 год и на плановый период 2025 и  2026 годов (далее - проект районного бюджета на 2024 - 2026 годы)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Эффективное управление государственными финансами является приоритетом бюджетной политики на период 2024-2026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При постоянно меняющихся социально-экономических условиях в 2024-2026 годах потребуется принятие решений по рациональному использованию имеющихся ресурсов, а также по</w:t>
      </w:r>
      <w:r>
        <w:rPr>
          <w:rFonts w:eastAsia="Calibri"/>
          <w:iCs/>
          <w:sz w:val="28"/>
          <w:szCs w:val="28"/>
        </w:rPr>
        <w:t xml:space="preserve"> повышению эффективности и результативности имеющихся инструментов программно-целевого управления и бюджетирования, включая:</w:t>
      </w:r>
    </w:p>
    <w:p>
      <w:pPr>
        <w:pStyle w:val="Normal"/>
        <w:spacing w:lineRule="auto" w:line="360"/>
        <w:ind w:firstLine="708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 повышение качества планирования бюджетных ассигнований районного бюдже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повышение открытости и прозрачности информации об управлении общественными финанс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ку открытости и прозрачности бюджетного процесса 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Богучарского района, планируемыми и достигнутыми результатами использования бюджетных ассигнований районного бюджета, а также к сведениям о деятельности муниципальных учреждений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достижения цели бюджетной политики основными задачами и направлениями бюджетной политики на 2024-2026 годы станут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езусловное исполнение всех социально-значимых обязательств и стратегическая приоритизация расходов бюджета, направленных на достижение целей и целевых показателей национальных проектов, а также результатов входящих в их состав региональных проектов;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ыполнение мер и обязательств, предусмотренных </w:t>
      </w:r>
      <w:r>
        <w:rPr>
          <w:rFonts w:eastAsia="Calibri"/>
          <w:color w:val="000000"/>
          <w:sz w:val="28"/>
          <w:szCs w:val="28"/>
        </w:rPr>
        <w:t>соглашением о мерах по социально-экономическому развитию и оздоровлению муниципальных финан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val="en-US" w:eastAsia="en-US"/>
        </w:rPr>
        <w:t xml:space="preserve"> актуализация и совершенствование нормативной правовой и методической базы в сфере программно-целевого планирования, повышение качества планирования и эффективности реализации муниципальных программ </w:t>
      </w:r>
      <w:r>
        <w:rPr>
          <w:rFonts w:eastAsia="Calibri"/>
          <w:sz w:val="28"/>
          <w:szCs w:val="28"/>
        </w:rPr>
        <w:t>бюджета Богучарского муниципального района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сбалансированности бюджета Богучарского муниципального района и муниципальных образова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муниципальными финансами, повышение финансовой грамотности населения района.</w:t>
      </w:r>
    </w:p>
    <w:p>
      <w:pPr>
        <w:pStyle w:val="Normal"/>
        <w:ind w:firstLine="709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йонного бюджета на 2024-2026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</w:t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28"/>
          <w:szCs w:val="28"/>
        </w:rPr>
        <w:t>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исьмом департамента финансов Воронежской области от 27.07.2023 № 50-11/1011 «О концепции формирования межбюджетных отношений в Воронежской области на 2024-2026 годы», объемы бюджетных ассигнований 2024 - 2026 годов спланированы с учето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зусловного обеспечения первоочередных расходов райо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юджета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ыполнения требования федерального законодательства по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4 год составит 19 242 рублей)</w:t>
      </w:r>
    </w:p>
    <w:p>
      <w:pPr>
        <w:pStyle w:val="Normal"/>
        <w:numPr>
          <w:ilvl w:val="0"/>
          <w:numId w:val="3"/>
        </w:numPr>
        <w:pBdr>
          <w:bottom w:val="single" w:sz="4" w:space="0" w:color="FFFFFF"/>
        </w:pBdr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сохранения определенных в «майских» указах Президента </w:t>
      </w:r>
    </w:p>
    <w:p>
      <w:pPr>
        <w:pStyle w:val="Normal"/>
        <w:pBdr>
          <w:bottom w:val="single" w:sz="4" w:space="0" w:color="FFFFFF"/>
        </w:pBdr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Российской Федерации показателей соотношений средней заработной платы «указных» категорий работников к доходу от трудовой деятельности по региону (в 2024 году – 46 273 рубля);</w:t>
      </w:r>
    </w:p>
    <w:p>
      <w:pPr>
        <w:pStyle w:val="Normal"/>
        <w:numPr>
          <w:ilvl w:val="0"/>
          <w:numId w:val="3"/>
        </w:numPr>
        <w:pBdr>
          <w:bottom w:val="single" w:sz="4" w:space="0" w:color="FFFFFF"/>
        </w:pBdr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планирования фонда оплаты труда с учетом возможности</w:t>
      </w:r>
    </w:p>
    <w:p>
      <w:pPr>
        <w:pStyle w:val="Normal"/>
        <w:widowControl w:val="false"/>
        <w:pBdr>
          <w:bottom w:val="single" w:sz="4" w:space="0" w:color="FFFFFF"/>
        </w:pBdr>
        <w:tabs>
          <w:tab w:val="clear" w:pos="708"/>
          <w:tab w:val="left" w:pos="950" w:leader="none"/>
        </w:tabs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 xml:space="preserve">проведения индексации заработной платы «неуказных» категорий работников бюджетной сферы с 1 октября 2024 года на 4,5% </w:t>
      </w:r>
      <w:r>
        <w:rPr>
          <w:color w:val="000000"/>
          <w:sz w:val="22"/>
          <w:szCs w:val="22"/>
          <w:lang w:bidi="ru-RU"/>
        </w:rPr>
        <w:t>(в соответствии с письмом министерства финансов Воронежской области от 17.10.2023 № 50-11/1423 «Об уточнении Концепции формирования межбюджетных отношений в Воронежской области на 2024-2026 годов»)</w:t>
      </w:r>
      <w:r>
        <w:rPr>
          <w:rFonts w:eastAsia="Calibri"/>
          <w:sz w:val="28"/>
          <w:szCs w:val="28"/>
        </w:rPr>
        <w:t>, в 2025-2026 годах ежегодно с 1 октября на 4%;</w:t>
        <w:tab/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5</w:t>
      </w:r>
      <w:r>
        <w:rPr>
          <w:rFonts w:eastAsia="Calibri"/>
          <w:spacing w:val="-2"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расходы на коммунальные услуги предусмотрены в размере 100 % от ожидаемых  фактических расходов 2023 года, с учетом прогноза роста тарифов с 1 июля 2024 году (</w:t>
      </w:r>
      <w:r>
        <w:rPr>
          <w:color w:val="000000"/>
          <w:sz w:val="22"/>
          <w:szCs w:val="22"/>
          <w:lang w:bidi="ru-RU"/>
        </w:rPr>
        <w:t>в соответствии с письмом министерства финансов Воронежской области от 17.10.2023 № 50-11/1423 «Об уточнении Концепции формирования межбюджетных отношений в Воронежской области на 2024-2026 годов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    </w:t>
      </w:r>
      <w:r>
        <w:rPr>
          <w:rFonts w:eastAsia="Calibri"/>
          <w:spacing w:val="-2"/>
          <w:sz w:val="28"/>
          <w:szCs w:val="28"/>
        </w:rPr>
        <w:t>6)</w:t>
      </w:r>
      <w:r>
        <w:rPr>
          <w:rFonts w:eastAsia="Calibri"/>
          <w:sz w:val="28"/>
          <w:szCs w:val="28"/>
        </w:rPr>
        <w:t xml:space="preserve"> планирования в полном объеме средств, предусмотренных на реализацию национальных проектов (программ) и федеральных проектов, входящих в состав национальных проектов (программ);</w:t>
      </w:r>
      <w:r>
        <w:rPr>
          <w:rFonts w:eastAsia="Calibri"/>
          <w:spacing w:val="-2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    </w:t>
      </w:r>
      <w:r>
        <w:rPr>
          <w:rFonts w:eastAsia="Calibri"/>
          <w:spacing w:val="-2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bidi="ru-RU"/>
        </w:rPr>
        <w:t xml:space="preserve">соблюдения предельного уровня софинансирования расходного обязательства Богучарского района на 2024 - 2026 годы при реализации региональных проектов, направленных на реализацию федеральных проектов, входящих в состав соответствующего национального проекта </w:t>
      </w:r>
      <w:r>
        <w:rPr>
          <w:rFonts w:eastAsia="Calibri"/>
          <w:spacing w:val="-2"/>
          <w:sz w:val="28"/>
          <w:szCs w:val="28"/>
        </w:rPr>
        <w:t>утвержденных распоряжением Правительства Воронежской области от 05.04.2023 № 181-р и  приказом департамента экономического развития Воронежской области от 10.02.2023  № 51-13-09/8-О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</w:t>
      </w:r>
      <w:r>
        <w:rPr>
          <w:rFonts w:eastAsia="Calibri"/>
          <w:spacing w:val="-2"/>
          <w:sz w:val="28"/>
          <w:szCs w:val="28"/>
        </w:rPr>
        <w:t>8) проведение мероприятий по приорити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</w:t>
      </w:r>
      <w:r>
        <w:rPr>
          <w:rFonts w:eastAsia="Calibri"/>
          <w:spacing w:val="-2"/>
          <w:sz w:val="28"/>
          <w:szCs w:val="28"/>
        </w:rPr>
        <w:t xml:space="preserve">9) </w:t>
        <w:tab/>
        <w:t>планирования расходов дорожного фонда исходя из прогнозируемого объема доходов районного бюджета, формирующих дорожный фон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Формирование районного  бюджета на 2023-2025 годы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</w:t>
      </w:r>
      <w:r>
        <w:rPr>
          <w:rFonts w:eastAsia="Calibri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>Доля расходов районного бюджета, включенных на 2024 и плановый период 2025 и 2026 годов в муниципальные программы, в общем объеме расходов составит 100 %.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региональных проектов, входящих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национальных проектов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ывая высокую социально-экономическую значимость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х проектов для развития области и района, основное внимание в 2024 - 2026 годах будет сосредоточено на повышении качества управления региональными проектами, обеспечении надлежащего контроля над своевременностью и полнотой достижения заявленных результатов, ритмичности исполнения расходов районного бюджета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гионального проекта «Успех каждого ребенка» планируется устройство спортивных площадок   МКОУ «Лофицкая ООШ» в 2024 году.   Финансирование регионального проекта Богучарского района в рамках национального проекта  в 2024-2026</w:t>
      </w:r>
      <w:r>
        <w:rPr/>
        <w:t xml:space="preserve"> годах представлено  в таблице.</w:t>
        <w:tab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059"/>
        <w:gridCol w:w="3141"/>
        <w:gridCol w:w="1266"/>
        <w:gridCol w:w="1035"/>
        <w:gridCol w:w="1188"/>
      </w:tblGrid>
      <w:tr>
        <w:trPr>
          <w:trHeight w:val="348" w:hRule="atLeast"/>
        </w:trPr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егионального  проек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роекта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 (объекта)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</w:t>
            </w:r>
          </w:p>
        </w:tc>
      </w:tr>
      <w:tr>
        <w:trPr>
          <w:trHeight w:val="28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91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х каждого ребен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4,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4,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на финансовое обеспечение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еречень и объемы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 xml:space="preserve">на исполнение публичных нормативных обязательств </w:t>
      </w:r>
      <w:r>
        <w:rPr>
          <w:rFonts w:eastAsia="Calibri"/>
          <w:sz w:val="28"/>
          <w:szCs w:val="28"/>
        </w:rPr>
        <w:t>на социальное обеспечение населения, финансовое обеспечение которых предусмотрено в 2024 году и плановый период 2025 и 2026 годов  представлен в таблице согласно приложению № 7 к проекту бюджета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жбюджетные отношения в Богучарском районе Воронежской обла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Основной целью межбюджетных отношений является создание </w:t>
      </w:r>
      <w:r>
        <w:rPr>
          <w:rFonts w:eastAsia="Calibri"/>
          <w:bCs/>
          <w:sz w:val="28"/>
          <w:szCs w:val="28"/>
        </w:rPr>
        <w:t>условий для устойчивого исполнения расходных полномочий органов местного самоуправления и повышения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дотаций на выравнивание бюджетной обеспеченности, направляемых на сглаживание диспропорций в уровне бюджетных возможностей бюджетов муниципалитетов поселений, </w:t>
      </w:r>
      <w:r>
        <w:rPr>
          <w:rFonts w:eastAsia="Calibri"/>
          <w:color w:val="000000"/>
          <w:sz w:val="28"/>
          <w:szCs w:val="28"/>
        </w:rPr>
        <w:t>определен исходя из достижения критериев выравнивания бюджетной обеспеченности и критериев финансовых возможностей поселени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шения вопросов местного значения потребуется рациональное и максимально эффективное использование бюджетных средств, а так же принятие мер по мобилизации доходов и сокращению дефицита местных бюджетов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а межбюджетных трансфертов на 2024-2026 годов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85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134"/>
        <w:gridCol w:w="1276"/>
      </w:tblGrid>
      <w:tr>
        <w:trPr>
          <w:trHeight w:val="31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2024 год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овый период</w:t>
            </w:r>
          </w:p>
        </w:tc>
      </w:tr>
      <w:tr>
        <w:trPr>
          <w:trHeight w:val="614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>
          <w:trHeight w:val="70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57 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1 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1 509,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на выравнивание уровня бюджетной обеспеченно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8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 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 509,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на выравнивание уровня бюджетной обеспеченности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 000,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межбюджетные трансферты  на поддержку мер по обеспечению сбалансированности бюджетов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 том числе за счет дотации из областного бюджета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3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бюджетная и налоговая политика Богучарского района Воронежской области в 2024-2026 годах </w:t>
      </w:r>
      <w:r>
        <w:rPr>
          <w:rFonts w:eastAsia="Calibri"/>
          <w:bCs/>
          <w:sz w:val="28"/>
          <w:szCs w:val="28"/>
        </w:rPr>
        <w:t xml:space="preserve">в условиях адаптации экономики к внешним вызовам </w:t>
      </w:r>
      <w:r>
        <w:rPr>
          <w:rFonts w:eastAsia="Calibri"/>
          <w:sz w:val="28"/>
          <w:szCs w:val="28"/>
        </w:rPr>
        <w:t xml:space="preserve">направлены на сохранение бюджетной устойчивости, обеспечение сбалансированности бюджета, переориентации имеющихся ограниченных бюджетных ресурсы путем их перераспределения на </w:t>
      </w:r>
      <w:r>
        <w:rPr>
          <w:rFonts w:eastAsia="Calibri"/>
          <w:bCs/>
          <w:sz w:val="28"/>
          <w:szCs w:val="28"/>
        </w:rPr>
        <w:t xml:space="preserve">безусловное обеспечение </w:t>
      </w:r>
      <w:r>
        <w:rPr>
          <w:rFonts w:eastAsia="Calibri"/>
          <w:sz w:val="28"/>
          <w:szCs w:val="28"/>
        </w:rPr>
        <w:t>первоочередных расходов с целью сохранения социальной и финансовой стабильности, создания условий для устойчивого социально-экономического развития района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bCs/>
          <w:spacing w:val="-10"/>
          <w:sz w:val="28"/>
          <w:szCs w:val="28"/>
        </w:rPr>
      </w:pPr>
      <w:r>
        <w:rPr>
          <w:rFonts w:eastAsia="Calibri"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bCs/>
          <w:spacing w:val="-10"/>
          <w:sz w:val="28"/>
          <w:szCs w:val="28"/>
        </w:rPr>
      </w:pPr>
      <w:r>
        <w:rPr>
          <w:rFonts w:eastAsia="Calibri"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bCs/>
          <w:spacing w:val="-10"/>
          <w:sz w:val="28"/>
          <w:szCs w:val="28"/>
        </w:rPr>
      </w:pPr>
      <w:r>
        <w:rPr>
          <w:rFonts w:eastAsia="Calibri"/>
          <w:bCs/>
          <w:spacing w:val="-1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уководитель финансового отдела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дминистрации Богучарского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>муниципального района                                                   Н.А. Бровки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GolosTextWeb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dea">
    <w:name w:val="idea"/>
    <w:basedOn w:val="Style13"/>
    <w:qFormat/>
    <w:rPr/>
  </w:style>
  <w:style w:type="character" w:styleId="Style22">
    <w:name w:val="Гипертекстовая ссылка"/>
    <w:qFormat/>
    <w:rPr>
      <w:color w:val="106BBE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Без интервала Знак"/>
    <w:qFormat/>
    <w:rPr>
      <w:sz w:val="24"/>
      <w:szCs w:val="24"/>
      <w:lang w:bidi="ar-SA"/>
    </w:rPr>
  </w:style>
  <w:style w:type="character" w:styleId="Style2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5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240"/>
      <w:jc w:val="both"/>
    </w:pPr>
    <w:rPr>
      <w:sz w:val="26"/>
      <w:szCs w:val="26"/>
      <w:lang w:val="en-US"/>
    </w:rPr>
  </w:style>
  <w:style w:type="paragraph" w:styleId="Style3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26:00Z</dcterms:created>
  <dc:creator>obp_enm</dc:creator>
  <dc:description/>
  <cp:keywords/>
  <dc:language>en-US</dc:language>
  <cp:lastModifiedBy>Макаренко</cp:lastModifiedBy>
  <cp:lastPrinted>2023-11-13T11:37:00Z</cp:lastPrinted>
  <dcterms:modified xsi:type="dcterms:W3CDTF">2023-11-13T08:37:00Z</dcterms:modified>
  <cp:revision>8</cp:revision>
  <dc:subject/>
  <dc:title>ОСНОВНЫЕ НАПРАВЛЕНИЯ</dc:title>
</cp:coreProperties>
</file>