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 № 1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гуча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от «___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декабря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2020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етодика распределения иных межбюджетных трансфертов на поддержку мер по обеспечению сбалансированности бюджетов поселений на 2021 го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для обеспечения сбалансированности минимальных  бюджетов поселен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(С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/>
        <w:drawing>
          <wp:inline distT="0" distB="0" distL="0" distR="0">
            <wp:extent cx="17907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Cambria Math" w:hAnsi="Cambria Math"/>
          <w:sz w:val="28"/>
          <w:szCs w:val="28"/>
          <w:lang w:eastAsia="en-US"/>
        </w:rPr>
        <w:b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, расположенных на территории i-го муниципального района, для которых выполняется услови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–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&gt;0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сумма прогноза налоговых, неналоговых  доходов   бюджета j-го  поселения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за счет средств областного и районного бюджета, выделяемой из бюджета Богучарского муниципального района бюджету j-го поселения, на 2021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существление полномочий по первичному воинскому учету на территориях, где отсутствуют военные комиссариаты на 2021 год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минимального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П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П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С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У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С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П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объем расходов на оплату труда (с начислениями) работников органов местного самоуправления, рассчитанных в соответствии с утвержденными нормативами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 согласно постановления администрации Воронежской области от 28 марта 2008г  № 235 и в соответствии штатных расписаний с учетом индексации на 3% с 01.10.2020 года и объем расходов на оплату труда с начислениями работников бюджетной сфе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, определенные Указами президента Российской Федерации от 07.05.2012 № 59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У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–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очие услуги, определяемый на уровне  ожидаемых  расходов 2020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- </w:t>
      </w:r>
      <w:r>
        <w:rPr>
          <w:sz w:val="28"/>
          <w:szCs w:val="28"/>
        </w:rPr>
        <w:t xml:space="preserve">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рочие расходы, определяемый на уровне ожидаемых  расходов 2020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 - 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социальное обеспечение, определяемый по потребности на 2020 год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УС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услуг связи муниципальными учреждениями, определяемый на уровне ожидаемых  расходов 2020 год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поселения на оплату работ, услуг на содержание имущества, за исключением расходов  дорожного фонда, согласно ожидаемых расходов за 2020 год пропорционально числен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01.01.2020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оплату коммунальных услуг на уровне ожидаемых расходов за 2020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увеличение стоимости материальных запасов, на уровне ожидаемых расходов 2020 года 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 объем расходов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поддержку добровольных пожарных команд, определяемый по потребности на 2021 год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776" w:footer="93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bCs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8"/>
      <w:tabs>
        <w:tab w:val="clear" w:pos="708"/>
        <w:tab w:val="left" w:pos="6840" w:leader="none"/>
      </w:tabs>
      <w:jc w:val="left"/>
      <w:rPr/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08:00Z</dcterms:created>
  <dc:creator>User</dc:creator>
  <dc:description/>
  <cp:keywords/>
  <dc:language>en-US</dc:language>
  <cp:lastModifiedBy>Донцова</cp:lastModifiedBy>
  <cp:lastPrinted>2020-11-27T10:13:00Z</cp:lastPrinted>
  <dcterms:modified xsi:type="dcterms:W3CDTF">2020-12-02T10:59:00Z</dcterms:modified>
  <cp:revision>67</cp:revision>
  <dc:subject/>
  <dc:title>                                        Приложение 13                                                                                                              </dc:title>
</cp:coreProperties>
</file>