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>основные направления бюджетной и налоговой политики богучарского муниципального района нА 2021 год и на плановый период 2022 и 2023годов</w:t>
      </w:r>
    </w:p>
    <w:p>
      <w:pPr>
        <w:pStyle w:val="Normal"/>
        <w:spacing w:lineRule="auto" w:line="360"/>
        <w:ind w:left="1429" w:hanging="0"/>
        <w:jc w:val="both"/>
        <w:rPr>
          <w:b/>
          <w:b/>
          <w:bCs/>
          <w:i/>
          <w:i/>
          <w:iCs/>
          <w:caps/>
          <w:shadow/>
          <w:color w:val="0000FF"/>
          <w:sz w:val="28"/>
          <w:szCs w:val="28"/>
        </w:rPr>
      </w:pPr>
      <w:r>
        <w:rPr>
          <w:b/>
          <w:bCs/>
          <w:i/>
          <w:iCs/>
          <w:caps/>
          <w:shadow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е направления бюджетной и налоговой политики Богучарского муниципального района на 2021 год и на плановый период 2022 и 2023 годов подготовлены в соответствии со статьями 172, 184.2  Бюджетного кодекса Российской Федерации, посланием Президента Российской Федерации Федеральному Собранию от 15 января 2020 года и  решением  Совета народных депутатов Богучарского муниципального района от  24.12.2019  № 161 «Об утверждении Положения «О бюджетном процессе в Богучарском муниципальном районе Воронежской области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и налоговой политики является определение условий, принимаемых для составления проекта районного бюджета на 2021 год и на плановый период 2022 и 2023годов, основных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кономическое развитие Богучарского района, как  Воронежской области и Российской Федерации в целом, оказывает влияние эпидемиологическая ситуация, связанная с распространением новой коронавирусной инфекции в 2020 год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ере стабилизации экономической ситуации основной целью налоговой политики станет постепенный возврат района к налоговому и финансовому климату, существовавшему до введения ограничительных ме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и налоговой политики на 2021 год и на плановый период 2022 и 2023 годов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обеспечение сбалансированности и сохранение финансовой устойчивости бюджетной системы Богучарского муниципального района и бюджетов поселений Богучарского район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вершенствование налогового регулирования и дальнейшее повышение эффективности налоговой нагруз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здание условий для восстановления экономики, занятости и доходов населения, развития малого и среднего предприниматель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оритизация бюджетных расходов с учетом обеспечения достижения целей национальных проектов, обознач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 расходных обязатель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ширение применения проектных принципов управ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открытости и прозрачности бюджета и бюджетного процесса, доступности информации о муниципальных финансах Богучарского муниципального района.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48"/>
          <w:szCs w:val="48"/>
        </w:rPr>
        <w:t xml:space="preserve">       </w:t>
      </w:r>
    </w:p>
    <w:p>
      <w:pPr>
        <w:pStyle w:val="Normal"/>
        <w:spacing w:lineRule="auto" w:line="276"/>
        <w:rPr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        </w:t>
      </w:r>
      <w:r>
        <w:rPr>
          <w:b/>
          <w:bCs/>
          <w:sz w:val="48"/>
          <w:szCs w:val="48"/>
        </w:rPr>
        <w:t xml:space="preserve">Основные характеристики </w:t>
      </w:r>
    </w:p>
    <w:p>
      <w:pPr>
        <w:pStyle w:val="Normal"/>
        <w:spacing w:lineRule="auto" w:line="276"/>
        <w:rPr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     </w:t>
      </w:r>
      <w:r>
        <w:rPr>
          <w:b/>
          <w:bCs/>
          <w:sz w:val="48"/>
          <w:szCs w:val="48"/>
        </w:rPr>
        <w:t xml:space="preserve">районного бюджета на 2021 и на 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bCs/>
          <w:sz w:val="48"/>
          <w:szCs w:val="48"/>
        </w:rPr>
        <w:t xml:space="preserve">    </w:t>
      </w:r>
      <w:r>
        <w:rPr>
          <w:b/>
          <w:bCs/>
          <w:sz w:val="48"/>
          <w:szCs w:val="48"/>
        </w:rPr>
        <w:t>плановый период 2022 и 2023 годов</w:t>
      </w:r>
    </w:p>
    <w:p>
      <w:pPr>
        <w:pStyle w:val="Normal"/>
        <w:ind w:left="106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1 и плановый период 2022 и 2023 годов, рассчитанные на основе сценарных условий функционирования экономики Российской Федерации, основных параметрах прогноза социально-экономического развития Российской Федерации, Воронежской области и Богучарского муниципального района  на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ериод до 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, в соответствии с концепцией формирования межбюджетных отношений в Воронежской области на 2021-2023 годы (письмо департамента финансов Воронежской области от 27.08.2020 №50-11/1190), представлены в таблице.</w:t>
      </w:r>
    </w:p>
    <w:p>
      <w:pPr>
        <w:pStyle w:val="Normal"/>
        <w:spacing w:lineRule="auto" w:line="360"/>
        <w:jc w:val="right"/>
        <w:rPr/>
      </w:pPr>
      <w:r>
        <w:rPr/>
        <w:t>тыс. рублей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701"/>
        <w:gridCol w:w="1559"/>
        <w:gridCol w:w="1276"/>
        <w:gridCol w:w="127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 уточненный план на 0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ект</w:t>
            </w:r>
          </w:p>
        </w:tc>
      </w:tr>
    </w:tbl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701"/>
        <w:gridCol w:w="1559"/>
        <w:gridCol w:w="1276"/>
        <w:gridCol w:w="1268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34 2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1 045 6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 259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9 685,1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Налоговые + неналого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0 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8 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 4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5 772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Безвозмездные перечисления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 1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 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 77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73 913,1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 том числе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 7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81 188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 92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 447,9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Рас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8 0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0 6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 259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9 685,1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ефицит 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- </w:t>
            </w:r>
            <w:r>
              <w:rPr>
                <w:b/>
              </w:rPr>
              <w:t>13 7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Размер дефицита (%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jc w:val="center"/>
        <w:rPr/>
      </w:pPr>
      <w:r>
        <w:rPr/>
        <w:t>Основные итоги реализации налоговой политики в 2019-2020 год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основных направлений налоговой политики в среднесрочной перспективе  являются дальнейшее повышение эффективности налоговой нагрузки, повышение системы налогового администрирования и проведение антикризисных налоговых мер.</w:t>
      </w:r>
      <w:r>
        <w:rPr>
          <w:rStyle w:val="Appleconvertedspace"/>
          <w:sz w:val="28"/>
          <w:szCs w:val="28"/>
        </w:rPr>
        <w:t> 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19 года обеспечен рост основных показателей, характеризующих социально-экономическое развитие района. Сохранена положительная динамика в промышленном производстве,   продолжен рост реальных денежных доходов населения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кроэкономические показатели Богучарского района  за 7 месяцев текущего года также свидетельствует о некотором оживлении экономической активности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йоне</w:t>
      </w:r>
      <w:r>
        <w:rPr>
          <w:sz w:val="28"/>
          <w:szCs w:val="28"/>
        </w:rPr>
        <w:t>, что позволяет оценивать развитие региона в 2019 году исходя из предпосылок  сохранения данного экономического ро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социально-экономического развития Богучарского муниципального района за 2019 год и оценка 202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 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 оценк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среднегодовая), 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2</w:t>
            </w:r>
          </w:p>
        </w:tc>
      </w:tr>
      <w:tr>
        <w:trPr>
          <w:trHeight w:val="5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овой муниципальный продукт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8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физического объема ВМП, % к предыдущему году в сопоставимых це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 - всего, в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</w:tr>
      <w:tr>
        <w:trPr>
          <w:trHeight w:val="5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сельского хозяйства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, % к предыдущему году в сопоставимых це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5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, % к предыдущему году в сопоставимых це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>
          <w:trHeight w:val="4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в целом по району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17</w:t>
            </w:r>
          </w:p>
        </w:tc>
      </w:tr>
      <w:tr>
        <w:trPr>
          <w:trHeight w:val="4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потребительских цен к декабрю предыдущего года,  в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9 года объем валового муниципального продукта (ВМП) составил 18281 млн. рублей. В 2020 году ВМП оценивается в размере 16632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сельскохозяйственного производства в 2019 году выше уровня 2018 года  на 1,3%, в 2020 году ожидается увеличение продукции сельского хозяйства к 2019 году на 6,1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Среднемесячная номинальная начисленная заработная плата за 2020год составила 24,4 тыс. рублей, с ростом к 2019 году на 4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есмотря на положительную динамику основных макроэкономических показателей в последние годы и создание условий для развития собственной налоговой базы, налоговые и неналоговые доходы консолидированного бюджета растут меньшими темпами, чем валовой муниципальный</w:t>
      </w:r>
      <w:r>
        <w:rPr/>
        <w:t xml:space="preserve"> продукт.</w:t>
      </w:r>
    </w:p>
    <w:tbl>
      <w:tblPr>
        <w:tblW w:w="9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380"/>
        <w:gridCol w:w="1380"/>
        <w:gridCol w:w="1380"/>
        <w:gridCol w:w="1380"/>
        <w:gridCol w:w="1426"/>
      </w:tblGrid>
      <w:tr>
        <w:trPr>
          <w:trHeight w:val="30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ind w:hanging="9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ля налоговых и неналоговых доходов консолидированного бюджета   Богучарского муниципального района в ВМП в 2015-2019 годах</w:t>
            </w:r>
          </w:p>
          <w:p>
            <w:pPr>
              <w:pStyle w:val="Normal"/>
              <w:ind w:firstLine="4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МП, млн. руб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3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81</w:t>
            </w:r>
          </w:p>
        </w:tc>
      </w:tr>
      <w:tr>
        <w:trPr>
          <w:trHeight w:val="8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, млн. руб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8</w:t>
            </w:r>
          </w:p>
        </w:tc>
      </w:tr>
      <w:tr>
        <w:trPr>
          <w:trHeight w:val="4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ля налоговых и неналоговых доходов в ВРП</w:t>
            </w:r>
            <w:r>
              <w:rPr>
                <w:b/>
                <w:bCs/>
                <w:sz w:val="28"/>
                <w:szCs w:val="28"/>
              </w:rPr>
              <w:t>, 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8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ные данные показывают, что за 5 лет доля налоговых и неналоговых доходов консолидированного бюджета Богучарского муниципального района в валовом региональном продукте снизилась на 0,1 процентных пункта: с 1,9% - в 2015 году  до 1,8%  2019 году. Основное влияние на указанное снижение произошло в результате изменений федерального законодательства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орядка зачисления налогов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умм налоговых вычетов по налогу на доходы физ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  льготы по земельному  налогу.</w:t>
      </w:r>
    </w:p>
    <w:p>
      <w:pPr>
        <w:pStyle w:val="Bodytext21"/>
        <w:shd w:fill="auto" w:val="clear"/>
        <w:spacing w:lineRule="exact" w:line="482" w:before="0" w:after="0"/>
        <w:ind w:left="280" w:right="180" w:firstLine="727"/>
        <w:jc w:val="both"/>
        <w:rPr/>
      </w:pPr>
      <w:r>
        <w:rPr>
          <w:rFonts w:cs="Times New Roman" w:ascii="Times New Roman" w:hAnsi="Times New Roman"/>
        </w:rPr>
        <w:t>На протяжении ряда лет одним из направлений в работе органов исполнительной власти района являлся поиск дополнительных источников доходов, в том числе за счет обеспечения стабильной работы крупнейших предприятий, привлечения средств на развитие инвестиционной деятельности и улучшения налоговой дисциплины плательщиков</w:t>
      </w:r>
      <w:r>
        <w:rPr/>
        <w:t xml:space="preserve">. </w:t>
      </w:r>
      <w:r>
        <w:rPr>
          <w:rFonts w:cs="Times New Roman" w:ascii="Times New Roman" w:hAnsi="Times New Roman"/>
        </w:rPr>
        <w:t>Кроме того, с целью увеличения доходной части консолидированного бюджета района в 2019-2020 годах на районном уровне приняты следующие меры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8"/>
          <w:tab w:val="left" w:pos="1500" w:leader="none"/>
        </w:tabs>
        <w:spacing w:lineRule="exact" w:line="475" w:before="0" w:after="0"/>
        <w:ind w:left="360" w:firstLine="713"/>
        <w:jc w:val="both"/>
        <w:rPr/>
      </w:pPr>
      <w:r>
        <w:rPr>
          <w:rFonts w:cs="Times New Roman" w:ascii="Times New Roman" w:hAnsi="Times New Roman"/>
        </w:rPr>
        <w:t>Проведены работы по совершенствованию налогового законодательства в части изменения налоговых ставок, отмены льгот, имеющих низкую экономическую эффективность. Также проведена  инвентаризация  муниципального имущества и повышена эффективности его использования, реализация неиспользуемого имущества.</w:t>
      </w:r>
    </w:p>
    <w:p>
      <w:pPr>
        <w:pStyle w:val="Bodytext21"/>
        <w:shd w:fill="auto" w:val="clear"/>
        <w:tabs>
          <w:tab w:val="clear" w:pos="708"/>
          <w:tab w:val="left" w:pos="1678" w:leader="none"/>
        </w:tabs>
        <w:spacing w:lineRule="exact" w:line="475" w:before="0" w:after="0"/>
        <w:ind w:hanging="0"/>
        <w:jc w:val="both"/>
        <w:rPr/>
      </w:pPr>
      <w:r>
        <w:rPr/>
        <w:t xml:space="preserve">              </w:t>
      </w:r>
      <w:r>
        <w:rPr>
          <w:rFonts w:cs="Times New Roman" w:ascii="Times New Roman" w:hAnsi="Times New Roman"/>
        </w:rPr>
        <w:t>2. В соответствии с распоряжением администрации Богучарского муниципального района от 19.07.2012 № 305-р «О создании комиссии по мобилизации дополнительных доходов в консолидированный бюджет Богучарского муниципального района и вопросам выплаты заработной платы», были приняты меры направленные на  рост налоговых и неналоговых доходов консолидированного бюджета и  мер по мобилизации дополнительных доходов, которые позволят привлечь в бюджет в 2020 году 6,1 млн рублей.</w:t>
      </w:r>
    </w:p>
    <w:p>
      <w:pPr>
        <w:pStyle w:val="Bodytext21"/>
        <w:shd w:fill="auto" w:val="clear"/>
        <w:spacing w:lineRule="exact" w:line="475" w:before="0" w:after="0"/>
        <w:ind w:left="360" w:firstLine="713"/>
        <w:jc w:val="both"/>
        <w:rPr/>
      </w:pPr>
      <w:r>
        <w:rPr>
          <w:rFonts w:cs="Times New Roman" w:ascii="Times New Roman" w:hAnsi="Times New Roman"/>
        </w:rPr>
        <w:t>В рамках данного распоряжения осуществляется работа  муниципальной комиссий по привлечению дополнительных доходов в бюджет района в части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500" w:leader="none"/>
        </w:tabs>
        <w:spacing w:lineRule="exact" w:line="475" w:before="0" w:after="0"/>
        <w:ind w:left="36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адресной работы с налогоплательщиками по своевременной уплате налогов в бюджет и сокращению недоимки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285" w:leader="none"/>
        </w:tabs>
        <w:spacing w:lineRule="exact" w:line="475" w:before="0" w:after="0"/>
        <w:ind w:left="36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ализации заработной платы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500" w:leader="none"/>
        </w:tabs>
        <w:spacing w:lineRule="exact" w:line="475" w:before="0" w:after="0"/>
        <w:ind w:left="36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ки на учет новых или неучтенных объектов налогообложения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285" w:leader="none"/>
        </w:tabs>
        <w:spacing w:lineRule="exact" w:line="482" w:before="0" w:after="0"/>
        <w:ind w:left="36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я администрирования налогов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292" w:leader="none"/>
        </w:tabs>
        <w:spacing w:lineRule="exact" w:line="482" w:before="0" w:after="0"/>
        <w:ind w:left="360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я поступления имущественных налогов за счет вовлечения в налогообложение объектов недвижимости.</w:t>
      </w:r>
    </w:p>
    <w:p>
      <w:pPr>
        <w:pStyle w:val="Bodytext21"/>
        <w:shd w:fill="auto" w:val="clear"/>
        <w:spacing w:lineRule="exact" w:line="482" w:before="0" w:after="0"/>
        <w:ind w:left="360" w:firstLine="713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>Все эти меры направлены, прежде всего, на укрепление доходной базы консолидированного бюджета и увеличение поступлений доходов, а также на совершенствование налогового регулирования, что в дальнейшем создает условия для динамичного развития район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оритетные направления налоговой политики  Богучарского района  в 2021 году и плановом периоде 2022 и 2023 годов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реднесрочной перспективе проводимая налоговая политика Богучарского района сохраняет преемственность целей и задач, определенных </w:t>
      </w:r>
      <w:r>
        <w:rPr>
          <w:sz w:val="28"/>
          <w:szCs w:val="28"/>
          <w:highlight w:val="yellow"/>
        </w:rPr>
        <w:t>в 2019 году</w:t>
      </w:r>
      <w:r>
        <w:rPr>
          <w:sz w:val="28"/>
          <w:szCs w:val="28"/>
        </w:rPr>
        <w:t>. Основной целью будет являться увеличение налогового потенциала региона и обеспечение устойчивости бюджета. Главным стратегическим ориентиром налоговой политики остается  стабильность и предсказуемость налогообложения. В связи с этим в перспективе предполагается сохранение действующих на районном уровне  налоговых условий для ведения бизнеса.</w:t>
      </w:r>
    </w:p>
    <w:p>
      <w:pPr>
        <w:pStyle w:val="Heading31"/>
        <w:keepNext w:val="true"/>
        <w:keepLines/>
        <w:shd w:fill="auto" w:val="clear"/>
        <w:spacing w:lineRule="exact" w:line="324" w:before="0" w:after="0"/>
        <w:ind w:right="100" w:hanging="0"/>
        <w:rPr/>
      </w:pPr>
      <w:bookmarkStart w:id="0" w:name="bookmark18"/>
      <w:r>
        <w:rPr>
          <w:rFonts w:cs="Times New Roman" w:ascii="Times New Roman" w:hAnsi="Times New Roman"/>
          <w:b w:val="false"/>
          <w:bCs w:val="false"/>
        </w:rPr>
        <w:t>Показатели социально-экономического развития</w:t>
        <w:br/>
        <w:t xml:space="preserve"> на 2021-2023 годы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03290" cy="5637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563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73"/>
                              <w:gridCol w:w="1901"/>
                              <w:gridCol w:w="1894"/>
                              <w:gridCol w:w="1886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left="260" w:hanging="8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 w:eastAsia="ru-RU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Численность населения (среднегодовая), человек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36917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36860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36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Валовой региональный продукт, млн рублей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8460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9944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216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Индекс физического объема ВРП, % к предыдущему году в сопоставимых ценах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02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Индекс промышленного производства - всего, в %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7,9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10,6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1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Продукция сельского хозяйства, млн. руб.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535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5679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6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 xml:space="preserve">Индекс производства продукции сельского хозяйства, </w:t>
                                  </w:r>
                                  <w:r>
                                    <w:rPr>
                                      <w:i/>
                                      <w:iCs/>
                                      <w:lang w:val="ru-RU" w:eastAsia="ru-RU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 xml:space="preserve"> к предыдущему году в сопоставимых ценах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5,8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6,1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02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Инвестиции в основной капитал, млн рублей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293,6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308,7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left="180" w:firstLine="7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45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Индекс физического объема инвестиций в основной капитал, % к предыдущему году в сопоставимых ценах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0" w:before="0" w:after="0"/>
                                    <w:ind w:firstLine="131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Среднемесячная номинальная начисленная заработная плата в целом по региону, руб.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26181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27965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29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317" w:before="0" w:after="0"/>
                                    <w:ind w:firstLine="131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Индекс потребительских цен (среднегодовой), в %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3,5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ru-RU"/>
                                    </w:rPr>
                                    <w:t>103,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pt;height:443.9pt;mso-wrap-distance-left:0pt;mso-wrap-distance-right:0pt;mso-wrap-distance-top:0pt;mso-wrap-distance-bottom:0pt;margin-top:0.05pt;mso-position-vertical-relative:text;margin-left:-2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73"/>
                        <w:gridCol w:w="1901"/>
                        <w:gridCol w:w="1894"/>
                        <w:gridCol w:w="1886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left="260" w:hanging="8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 w:eastAsia="ru-RU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Численность населения (среднегодовая), человек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36917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36860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36804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Валовой региональный продукт, млн рублей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8460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9944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21643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Индекс физического объема ВРП, % к предыдущему году в сопоставимых ценах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8,5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02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Индекс промышленного производства - всего, в %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7,9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10,6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12,2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Продукция сельского хозяйства, млн. руб.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535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5679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6065</w:t>
                            </w:r>
                          </w:p>
                        </w:tc>
                      </w:tr>
                      <w:tr>
                        <w:trPr>
                          <w:trHeight w:val="1260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 xml:space="preserve">Индекс производства продукции сельского хозяйства, </w:t>
                            </w:r>
                            <w:r>
                              <w:rPr>
                                <w:i/>
                                <w:iCs/>
                                <w:lang w:val="ru-RU" w:eastAsia="ru-RU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 xml:space="preserve"> к предыдущему году в сопоставимых ценах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5,8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6,1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6,8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02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Инвестиции в основной капитал, млн рублей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293,6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308,7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left="180" w:firstLine="7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454,3</w:t>
                            </w:r>
                          </w:p>
                        </w:tc>
                      </w:tr>
                      <w:tr>
                        <w:trPr>
                          <w:trHeight w:val="1260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Индекс физического объема инвестиций в основной капитал, % к предыдущему году в сопоставимых ценах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6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0" w:before="0" w:after="0"/>
                              <w:ind w:firstLine="131"/>
                              <w:jc w:val="both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Среднемесячная номинальная начисленная заработная плата в целом по региону, руб.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26181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27965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29867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317" w:before="0" w:after="0"/>
                              <w:ind w:firstLine="131"/>
                              <w:jc w:val="left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Индекс потребительских цен (среднегодовой), в %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3,5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rFonts w:ascii="Times New Roman" w:hAnsi="Times New Roman" w:cs="Times New Roman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ru-RU"/>
                              </w:rPr>
                              <w:t>103,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Богучарского района на 2021 год и плановый период 2022-2023 годов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оддержка инвестиционной активности хозяйствующих субъектов и создание благоприятных условий для расширения производственной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моратория на введение новых налоговых льгот и пониженных ставок для отдельных категорий плательщ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использования объектов государственной и муниципальной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условий для полного и стабильного поступления налоговых и неналоговых доходов в  местные бюджеты,  мобилизация резервов доходной базы консолидированного бюджета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чередном трехлетнем периоде в районе будет продолжена взвешенная инвестиционная налоговая политика, направленная на увеличение налогооблагаемой базы на основе роста предпринимательской активности и создания благоприятных условий для расширения производственной сферы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1-2023 годах также планируется продолжить работу по повышению эффективности использования  муниципального имущества. С этой целью в районе проводится инвентаризация земельных участков и объектов недвижимости, включение неиспользуемых объектов в прогнозный План приватизации районного имущества Богучарского района с целью дальнейшей продажи. Кроме того, планируется усиление мер по принудительному взысканию задолженности в рамках  претензионно - исковой работы с неплательщиками арендной платы за пользование земельными участками и имуществом, находящимися в муниципальной собственности. 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и основных направлений налоговой политики на ближайшую перспективу — обеспечение условий для стабильного поступления налогов в бюджет и мобилизация резервов доходной базы консолидированного бюджета Богучарского района. Для этого планируется продолжить работу, направленную на увеличение объемов поступлений в   местные бюджеты доходов за счет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легализации заработной платы и создания условий для роста общего объема фонда оплаты труда в районе,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 проведения мероприятий по сокращению задолженности по налогам, в том числе рассмотрение на комиссиях по мобилизации доходов деятельности организаций, имеющих низкую налоговую нагрузку или задолженность перед бюджетом и принятие соответствующих мер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ероприятий по выявлению, постановке на налоговый учет и привлечению к налогообложению обособленных подразделений, головные организации которых расположены за пределами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Структурными подразделениями органов УФНС России по Воронежской области, Управлением Росрегистрации Воронежской области и исполнительными органами государственной власти области на постоянной основе осуществляется и будет продолжена работа по информационному обмену, направленному на выявление правообладателей земельных участков и недвижимого имущества и постановку их на учет. Также будут проводиться мероприятия по: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и объектов недвижимого имущества физических лиц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вентаризации выделенных земельных участков, выданных разрешений на строительство с проверкой целевого  использования земли и степени  готовности строящихся объектов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ю лиц, уклоняющихся от государственной регистрации права собственности на законченные строительством объекты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одействия гражданам (при их обращении) в подготовке необходимых документов для оформления прав на земельные участки под строительство и на объекты индивидуального жилищного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по увеличению собираемости налогов будет обеспечиваться ежемесячным мониторингом недоимки по платежам в районный бюджет, а также комплексом мероприятий, выполняемых всеми структурными подразделениями района совместно с Управлением ФНС России по Воронежской области, службой судебных прист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 снижению недоимки необходимо решать по разным направлениям, в том числе  продолжить работу комиссии по мобилизации дополнительных доходов в консолидированный бюджет района , повысить качество администрирования налогов, обеспечить направление материалов в правоохранительные органы для принятия решений об ответственности рассматриваемых предприятий и организаций в соответствии с налоговым законодательством. Активизация работы с налогоплательщиками и выработка совместных мер по погашению имеющейся задолженности, позволят увеличить доходную часть бюджета и повысить налоговую дисциплину платель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 xml:space="preserve">Бюджетная политика в области расходов </w:t>
      </w:r>
    </w:p>
    <w:p>
      <w:pPr>
        <w:pStyle w:val="Normal"/>
        <w:rPr/>
      </w:pPr>
      <w:r>
        <w:rPr>
          <w:b/>
          <w:sz w:val="36"/>
          <w:szCs w:val="36"/>
        </w:rPr>
        <w:t xml:space="preserve">на 2021 год и   на </w:t>
      </w:r>
      <w:r>
        <w:rPr>
          <w:b/>
          <w:bCs/>
          <w:sz w:val="36"/>
          <w:szCs w:val="36"/>
        </w:rPr>
        <w:t>плановый период 2022 и 2023 годов</w:t>
      </w:r>
    </w:p>
    <w:p>
      <w:pPr>
        <w:pStyle w:val="Normal"/>
        <w:ind w:left="106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Богучарского района обеспечивает преемственность бюджетной политики предыдуще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ью основных направлений бюджетной политики является определение </w:t>
      </w:r>
      <w:r>
        <w:rPr>
          <w:color w:val="000000"/>
          <w:sz w:val="28"/>
          <w:szCs w:val="28"/>
        </w:rPr>
        <w:t>условий, принимаемых для составления проекта районного бюджета на 2021 год и на плановый период 2022 и 2023 годов (далее - проект районного бюджета на 2021 - 2023 годы), подходов к его формированию, основных характеристик и прогнозируемых параметров районного бюдж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управление государственными финансами является приоритетом бюджетной политики на период 2021 - 2023 годов, что обусловлено задачей по сохранению сбалансированности районного бюджета в сложившихся экономических условия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и постоянно меняющихся социально-экономических условиях в 2021-2023 годах потребуется принятие решений по рациональному использованию имеющихся ресурсов, а также по</w:t>
      </w:r>
      <w:r>
        <w:rPr>
          <w:iCs/>
          <w:sz w:val="28"/>
          <w:szCs w:val="28"/>
        </w:rPr>
        <w:t xml:space="preserve"> повышению эффективности и результативности имеющихся инструментов программно-целевого управления и бюджетирования, включа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>- повышение качества планирования бюджетных ассигнований районного бюджет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вышение открытости и прозрачности информации об управлении общественными финан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ку открытости и прозрачности бюджетного процесса  предстоит решать путем дальнейшего развития уже существующей деятельности по обеспечению населения и других заинтересованных лиц доступом к информации об основных целях, задачах и приоритетных направлениях бюджетной политики Богучарского района, планируемыми и достигнутыми результатами использования бюджетных ассигнований районного бюджета, а также к сведениям о деятельности муниципальных учреждений района.</w:t>
      </w:r>
    </w:p>
    <w:p>
      <w:pPr>
        <w:pStyle w:val="Style18"/>
        <w:ind w:firstLine="567"/>
        <w:rPr/>
      </w:pPr>
      <w:r>
        <w:rPr>
          <w:sz w:val="28"/>
          <w:szCs w:val="28"/>
        </w:rPr>
        <w:t xml:space="preserve">В условиях ограниченности финансовых ресурсов районного бюджета и постоянно растущей социальной нагрузки на бюджет основной задачей бюджетной политики является повышение эффективности бюджетных расходов и  концентрация финансовых ресурсов на реализацию приоритетных направлений государственной политики необходимо обеспечить: </w:t>
      </w:r>
    </w:p>
    <w:p>
      <w:pPr>
        <w:pStyle w:val="Style18"/>
        <w:ind w:firstLine="567"/>
        <w:rPr/>
      </w:pPr>
      <w:r>
        <w:rPr>
          <w:sz w:val="28"/>
          <w:szCs w:val="28"/>
        </w:rPr>
        <w:t>-</w:t>
        <w:tab/>
        <w:t>финансирование в полном объеме социально-значимых и первоочередных расходов;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>концентрацию ресурсов на достижение целей, показателей и результатов региональных проектов, в рамках реализации национальных проектов, цели и задачи которых определены Указами Президента Российской Федерации от 7 мая 2018 года № 204 «О национальных целях и </w:t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  <w:t>стратегических задачах развития Российской Федерации» и от 21 июля 2020 года № 474 «О национальных целях развития Российской Федерации на период до 2030 года»;</w:t>
      </w:r>
    </w:p>
    <w:p>
      <w:pPr>
        <w:pStyle w:val="Style18"/>
        <w:ind w:firstLine="567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реализацию Программы по оздоровлению муниципальных финансов Богучарского муниципального района на 2019-2024 годы, утвержденной постановлением администрации Богучарского муниципального района от 29.07.2019 № 472; 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>недопущение принятия новых расходных обязательств, не обеспеченных стабильными доходными источниками;</w:t>
      </w:r>
    </w:p>
    <w:p>
      <w:pPr>
        <w:pStyle w:val="Style18"/>
        <w:ind w:firstLine="567"/>
        <w:rPr/>
      </w:pPr>
      <w:r>
        <w:rPr>
          <w:sz w:val="28"/>
          <w:szCs w:val="28"/>
        </w:rPr>
        <w:t>-</w:t>
        <w:tab/>
        <w:t>совершенствование системы оценки эффективности реализации муниципальных программ;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>содействие в обеспечении сбалансированности бюджета Богучарского муниципального района;</w:t>
      </w:r>
    </w:p>
    <w:p>
      <w:pPr>
        <w:pStyle w:val="Style18"/>
        <w:ind w:firstLine="567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повышения прозрачности (открытости) и публичности</w:t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  <w:t>процесса управления муниципальными финансами, повышение финансовой грамотности населения района.</w:t>
        <w:tab/>
      </w:r>
    </w:p>
    <w:p>
      <w:pPr>
        <w:pStyle w:val="Style18"/>
        <w:ind w:left="709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подходы к планированию объемов и структуры расходов районного бюдж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567"/>
        <w:rPr/>
      </w:pPr>
      <w:r>
        <w:rPr>
          <w:sz w:val="28"/>
          <w:szCs w:val="28"/>
        </w:rPr>
        <w:t>Параметры районного бюджета на 2021-2023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</w:t>
      </w:r>
    </w:p>
    <w:p>
      <w:pPr>
        <w:pStyle w:val="Style18"/>
        <w:ind w:hanging="0"/>
        <w:rPr>
          <w:sz w:val="44"/>
          <w:szCs w:val="44"/>
        </w:rPr>
      </w:pPr>
      <w:r>
        <w:rPr>
          <w:sz w:val="28"/>
          <w:szCs w:val="28"/>
        </w:rPr>
        <w:t>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2021 - 2023 годов спланированы с учетом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требований федерального законодательства по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ю минимального размера оплаты труда (в соответствии с проектом Федерального Закона «О внесении изменений в Федеральный закон «О прожиточном минимуме в Российской Федерации» и статью 1 Федерального закона «О минимальном размере оплаты труда» размер МРОТ на 2021 год составит 12 792 рублей);</w:t>
        <w:tab/>
        <w:t>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я определенных в «майских» указах Президент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показателей соотношений средней заработной платы «указных» категорий работников к доходу от трудовой деятельности по региону (31 500 рублей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) ежегодная индексация с 1 октября заработной платы работников бюджетной сферы, не  поименованных в «майских» указах Президента России в 2021 году – на 3,7%; в 2022 году - на 4,0%; в 2023 году – на 4,0%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) пропуска (отказа) индексации с 1 октября 2021 года и осуществления ежегодной индексации с 1 октября 2022 и 2023 годов, в 2022 году - 4 % и в 2023 году - 4 % оплаты труда сотрудников органов местного самоуправления и обеспечивающих их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реждений;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pacing w:val="-2"/>
          <w:sz w:val="28"/>
          <w:szCs w:val="28"/>
        </w:rPr>
        <w:tab/>
        <w:t>5)</w:t>
      </w:r>
      <w:r>
        <w:rPr>
          <w:sz w:val="28"/>
          <w:szCs w:val="28"/>
        </w:rPr>
        <w:t xml:space="preserve"> расходы на коммунальные услуги предусмотрены в размере 100 % от ожидаемых  фактических расходов 2020 года, с учетом прогноза роста тарифов в 2021 году;</w:t>
      </w:r>
    </w:p>
    <w:p>
      <w:pPr>
        <w:pStyle w:val="Normal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) остальные расходы бюджета предусмотрены в размере 70-90% кассовых расходов 2020 г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"/>
          <w:sz w:val="28"/>
          <w:szCs w:val="28"/>
        </w:rPr>
        <w:t>7) планирования в полном объеме средств, предусмотренных на реализацию региональных проектов, входящих в состав национальных проектов (программ) в рамках достижения целей и задач, поставленных в Указах Президента Российской Федерации от 07.05.2018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8) проведение мероприятий по приоритизации и оптимизации бюджетных расходов, не отнесенных к социально-значимым и первоочередным расходам;</w:t>
      </w:r>
    </w:p>
    <w:p>
      <w:pPr>
        <w:pStyle w:val="Normal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9) соблюдения предельных уровней софинансирования расходного обязательства Богучарского района на 2021 - 2022 годы, утвержденных распоряжениями Правительства Воронежской области от 23.09.2020 № 1208-р и  приказом департамента экономического развития Воронежской области от 20.12.2019 № 51-13-09/195-О;</w:t>
      </w:r>
    </w:p>
    <w:p>
      <w:pPr>
        <w:pStyle w:val="Normal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0) </w:t>
        <w:tab/>
        <w:t>планирования расходов дорожного фонда исходя из прогнозируемого объема доходов районного бюджета, формирующих дорожный фонд;</w:t>
      </w:r>
    </w:p>
    <w:p>
      <w:pPr>
        <w:pStyle w:val="Default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рмирование районного  бюджета на 2021-2023 годы осуществлялось в соответствии с требованиями бюджетного законодательства Российской Федерации и Воронежской области по программно-целевому принципу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районного бюджета, включенных на 2021 и плановый период 2022 и 2023 годов, в муниципальные программы, в общем объеме расходов составит 100 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региональных проектов, входящих 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став национальных проектов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итывая высокую социально-экономическую значимость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ых проектов для развития области и района, основное внимание в 2021 - 2023 годах будет сосредоточено на повышении качества управления региональными проектами, обеспечении надлежащего контроля над своевременностью и полнотой достижения заявленных результатов, ритмичности исполнения расходов районного бюджета. 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инансирование региональных проектов Богучарского района в рамках национальных проектов и программ в 2020-2023 годах представлено  в таблице.</w:t>
        <w:tab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059"/>
        <w:gridCol w:w="3141"/>
        <w:gridCol w:w="1266"/>
        <w:gridCol w:w="1035"/>
        <w:gridCol w:w="1188"/>
      </w:tblGrid>
      <w:tr>
        <w:trPr>
          <w:trHeight w:val="348" w:hRule="atLeast"/>
        </w:trPr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ыс.руб.</w:t>
            </w:r>
          </w:p>
        </w:tc>
      </w:tr>
      <w:tr>
        <w:trPr>
          <w:trHeight w:val="312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именование регионального  проект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д проекта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именование мероприятия (объекта)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оект</w:t>
            </w:r>
          </w:p>
        </w:tc>
      </w:tr>
      <w:tr>
        <w:trPr>
          <w:trHeight w:val="288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021 год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022 год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023 год</w:t>
            </w:r>
          </w:p>
        </w:tc>
      </w:tr>
      <w:tr>
        <w:trPr>
          <w:trHeight w:val="288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ультурная сред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(реконструкция) и капитальный ремонт культурно-досуговых учреждений в сельской мест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 544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действие занятости женщин - создание условий дошкольного образования для детей в возрасте до трех ле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22 875,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временная школ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ей в образовательных организациях, расположенных в сельской местности и малых городах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0 984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 553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 983,1</w:t>
            </w:r>
          </w:p>
        </w:tc>
      </w:tr>
      <w:tr>
        <w:trPr>
          <w:trHeight w:val="91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спех каждого ребенк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2</w:t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8,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Цифровая образовательная сред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 500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754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 692,6</w:t>
            </w:r>
          </w:p>
        </w:tc>
      </w:tr>
      <w:tr>
        <w:trPr>
          <w:trHeight w:val="792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7 904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 916,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 675,7</w:t>
            </w:r>
          </w:p>
        </w:tc>
      </w:tr>
    </w:tbl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динамика расходов бюджета на финансовое обеспечение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нормативных обязательств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и объемы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 xml:space="preserve">на исполнение публичных нормативных обязательств </w:t>
      </w:r>
      <w:r>
        <w:rPr>
          <w:sz w:val="28"/>
          <w:szCs w:val="28"/>
        </w:rPr>
        <w:t>на социальное обеспечение населения, финансовое обеспечение которых предусмотрено в 2021 году и плановый период 2022 и 2023 годов  представлен в таблице согласно приложению к проекту бюджета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Межбюджетные отношения в Богучарском районе Воронежской области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новной целью межбюджетных отношений является создание </w:t>
      </w:r>
      <w:r>
        <w:rPr>
          <w:bCs/>
          <w:sz w:val="28"/>
          <w:szCs w:val="28"/>
        </w:rPr>
        <w:t>условий для устойчивого исполнения расходных полномочий органов местного самоуправления и повышения качества управления муниципальными финанс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ъем дотаций на выравнивание бюджетной обеспеченности, направляемых на сглаживание диспропорций в уровне бюджетных возможностей бюджетов муниципалитетов поселений, </w:t>
      </w:r>
      <w:r>
        <w:rPr>
          <w:color w:val="000000"/>
          <w:sz w:val="28"/>
          <w:szCs w:val="28"/>
        </w:rPr>
        <w:t>определен исходя из достижения критериев выравнивания бюджетной обеспеченности и критериев финансовых возможностей посел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ов местного значения потребуется рациональное и максимально эффективное использование бюджетных средств, а так же принятие мер по мобилизации доходов и сокращению дефицита местных бюдже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жбюджетных трансфертов на 2021-2023 годов представлена в таблице:</w:t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126"/>
        <w:gridCol w:w="1985"/>
      </w:tblGrid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</w:tc>
      </w:tr>
      <w:tr>
        <w:trPr>
          <w:trHeight w:val="82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5 0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 1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 47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за счет област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7 281,0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7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за счет район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809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правление муниципальным долгом Богучарского района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будет осуществляться в рамках долговой политики Богучарского района на 2021-2023 годы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в сфере финансового контрол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, ориентирование системы финансового контроля и контроля в сфере размещения заказов не только на выявление, но и на предотвращение нарушений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новых форм финансового обеспечения муниципальных услуг, переход на программно-целевой принцип формирования бюджета требуют переориентации финансового контроля с проверки целевого использования средств на контроль за эффективностью их использования, анализ достигнутых результатов выполнения муниципальных программ исполнительными органами муниципальной власти Богучар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сфере финансового контроля и контроля в сфере закупок будут направлены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усиление муниципального финансового контроля за соблюдением бюджетного законодательства и контроля за соблюдением законодательства о контрактной систем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открытости и прозрачности бюджетного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ку открытости и прозрачности бюджетного процесса в районе предстоит решать путем дальнейшего развития уже существующей деятельности по обеспечению населения и других заинтересованных лиц доступом к информации об основных целях, задачах и приоритетных направлениях бюджетной политики Богучарского района, обоснованиями бюджетных расходов, планируемыми и достигнутыми результатами использования бюджетных ассигнований районного бюджета, а также к сведениям о деятельности  муниципальных учреждений района по оказанию ими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00FF00"/>
          <w:sz w:val="28"/>
          <w:szCs w:val="28"/>
        </w:rPr>
      </w:pPr>
      <w:r>
        <w:rPr>
          <w:sz w:val="28"/>
          <w:szCs w:val="28"/>
        </w:rPr>
        <w:t>В рамках федеральной концепции создания и развития государственной интегри</w:t>
        <w:softHyphen/>
        <w:t>рованной информационной системы управления общественными финансами «Электронный бюджет» в районе продолжится работа по размещению информации,  касающейся формирования и исполнения районного бюджета, включая муниципальные программы,  иной информации, подлежащей размещению на официальном сайте Российской Федерац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очередном финансовом году и плановом периоде продолжится (с целью повышения  финансовой грамотности и вовлечения в бюджетный процесс населения) опубликование «Бюджета для граждан». Документ будет опубликован в доступной и понятной для неподготовленного пользователя форме, содержать сведения об основных целях и задачах  бюджетной политики Богучарского района, объемах бюджетных расходов.</w:t>
      </w:r>
    </w:p>
    <w:p>
      <w:pPr>
        <w:pStyle w:val="Style16"/>
        <w:spacing w:lineRule="auto" w:line="360" w:before="0" w:after="0"/>
        <w:ind w:firstLine="90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должится работа по размещению информации о показателях районного бюджета, результативности бюджетных расходов, и другой информации, способствующей дальнейшему развитию принципов прозрачности и открытости бюджета и бюджетного процесса.</w:t>
      </w:r>
    </w:p>
    <w:p>
      <w:pPr>
        <w:pStyle w:val="Style16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убликуемая в открытых источниках информация позволяет гражданам составить представление о направлениях расходования бюджетных средств и сделать выводы об эффективности расходов и о целевом использовании средст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  <w:t xml:space="preserve">                </w:t>
      </w:r>
      <w:r>
        <w:rPr>
          <w:b/>
          <w:bCs/>
          <w:spacing w:val="-10"/>
          <w:sz w:val="28"/>
          <w:szCs w:val="28"/>
        </w:rPr>
        <w:t>Казначейское исполнение бюджета в 2021-2023 годах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bCs/>
          <w:spacing w:val="-10"/>
          <w:sz w:val="28"/>
          <w:szCs w:val="28"/>
        </w:rPr>
        <w:t xml:space="preserve">        </w:t>
      </w:r>
      <w:r>
        <w:rPr>
          <w:bCs/>
          <w:spacing w:val="-10"/>
          <w:sz w:val="28"/>
          <w:szCs w:val="28"/>
        </w:rPr>
        <w:t>Развитие современных технологий исполнения бюджетов бюджетной системы Российской Федерации неразрывно связано с развитием казначейского обслуживания и созданием системы казначейских платеж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bCs/>
          <w:spacing w:val="-10"/>
          <w:sz w:val="28"/>
          <w:szCs w:val="28"/>
        </w:rPr>
        <w:t xml:space="preserve">        </w:t>
      </w:r>
      <w:r>
        <w:rPr>
          <w:bCs/>
          <w:spacing w:val="-10"/>
          <w:sz w:val="28"/>
          <w:szCs w:val="28"/>
        </w:rPr>
        <w:t>С 2021 года система казначейского исполнения бюджета по расходам будет ориентирована на реализацию положений Федерального закона от 27.12.2019 № 479-ФЗ «О внесении изменений в Бюджетный кодекс Российской Федерации в части казначейского обслуживания и системы казначейских платежей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bCs/>
          <w:spacing w:val="-10"/>
          <w:sz w:val="28"/>
          <w:szCs w:val="28"/>
        </w:rPr>
        <w:t xml:space="preserve">         </w:t>
      </w:r>
      <w:r>
        <w:rPr>
          <w:bCs/>
          <w:spacing w:val="-10"/>
          <w:sz w:val="28"/>
          <w:szCs w:val="28"/>
        </w:rPr>
        <w:t>Это означает, что основной целью проводимой работы в сфере казначейского исполнения бюджета станет переход к функционированию единого казначейского счета, поскольку существующие процедуры кассового 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обслуживания исполнения бюджетов бюджетной системы Российской Федерации нуждаются в преобразования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именение казначейского обслуживания с открытием казначейских счетов позволит решить следующие приоритетные задач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-</w:t>
        <w:tab/>
        <w:t>обеспечить перечисление денежных средств на основании оптимизированных по составу и структуре форм и форматов распоряжений о перечислении денежных средст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-</w:t>
        <w:tab/>
        <w:t>значительно сократить сроки проведения операций при перечислении денежных средств от плательщика до получател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-</w:t>
        <w:tab/>
        <w:t>обеспечить оперативное доведение информации об исполнении распоряжения до участников системы казначейских платеж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-</w:t>
        <w:tab/>
        <w:t>совершенствовать инструменты управления остатками средств н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едином казначейском счете с целью повышения эффективности и финансовой результативности от размещения бюджетных средст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финансового отде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Богучар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Н.А.Бровк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</w:r>
    </w:p>
    <w:p>
      <w:pPr>
        <w:pStyle w:val="Normal"/>
        <w:rPr>
          <w:b/>
          <w:b/>
          <w:bCs/>
          <w:caps/>
          <w:shadow/>
          <w:color w:val="000000"/>
          <w:sz w:val="28"/>
          <w:szCs w:val="28"/>
        </w:rPr>
      </w:pPr>
      <w:r>
        <w:rPr>
          <w:b/>
          <w:bCs/>
          <w:caps/>
          <w:shadow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94906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3Spacing2pt">
    <w:name w:val="Body text (3) + Spacing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Heading3">
    <w:name w:val="Heading #3_"/>
    <w:qFormat/>
    <w:rPr>
      <w:b/>
      <w:bCs/>
      <w:sz w:val="28"/>
      <w:szCs w:val="28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480"/>
      <w:ind w:hanging="10"/>
      <w:jc w:val="center"/>
    </w:pPr>
    <w:rPr>
      <w:rFonts w:ascii="Calibri" w:hAnsi="Calibri" w:cs="Calibri"/>
      <w:sz w:val="28"/>
      <w:szCs w:val="28"/>
      <w:lang w:val="en-US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exact" w:line="317" w:before="720" w:after="540"/>
      <w:ind w:hanging="1206"/>
      <w:jc w:val="center"/>
      <w:outlineLvl w:val="2"/>
    </w:pPr>
    <w:rPr>
      <w:rFonts w:ascii="Calibri" w:hAnsi="Calibri" w:cs="Calibri"/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45:00Z</dcterms:created>
  <dc:creator>Sergei</dc:creator>
  <dc:description/>
  <cp:keywords/>
  <dc:language>en-US</dc:language>
  <cp:lastModifiedBy>home</cp:lastModifiedBy>
  <cp:lastPrinted>2020-12-11T13:07:00Z</cp:lastPrinted>
  <dcterms:modified xsi:type="dcterms:W3CDTF">2020-12-11T10:07:00Z</dcterms:modified>
  <cp:revision>66</cp:revision>
  <dc:subject/>
  <dc:title>ПРОЕКТ</dc:title>
</cp:coreProperties>
</file>